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Times New Roman"/>
          <w:lang w:val="uk-UA"/>
        </w:rPr>
      </w:pPr>
      <w:r>
        <w:rPr>
          <w:rFonts w:cs="Times New Roman"/>
          <w:lang w:val="uk-UA"/>
        </w:rPr>
        <w:t>5. СМЕРТНІ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MORTALITY</w:t>
      </w:r>
    </w:p>
    <w:p>
      <w:pPr>
        <w:pStyle w:val="Normal"/>
        <w:jc w:val="center"/>
        <w:rPr>
          <w:b/>
          <w:b/>
          <w:i/>
          <w:i/>
          <w:sz w:val="36"/>
          <w:szCs w:val="28"/>
          <w:lang w:val="uk-UA"/>
        </w:rPr>
      </w:pPr>
      <w:r>
        <w:rPr>
          <w:b/>
          <w:i/>
          <w:sz w:val="36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Інформація </w:t>
      </w:r>
      <w:r>
        <w:rPr>
          <w:sz w:val="24"/>
          <w:szCs w:val="24"/>
          <w:lang w:val="uk-UA"/>
        </w:rPr>
        <w:t>щодо</w:t>
      </w:r>
      <w:r>
        <w:rPr>
          <w:sz w:val="24"/>
          <w:szCs w:val="24"/>
        </w:rPr>
        <w:t xml:space="preserve"> смерт</w:t>
      </w:r>
      <w:r>
        <w:rPr>
          <w:sz w:val="24"/>
          <w:szCs w:val="24"/>
          <w:lang w:val="uk-UA"/>
        </w:rPr>
        <w:t>ей</w:t>
      </w:r>
      <w:r>
        <w:rPr>
          <w:sz w:val="24"/>
          <w:szCs w:val="24"/>
        </w:rPr>
        <w:t xml:space="preserve"> формується на основі даних актових записів про смерть, які заповнюють в органах державної реєстрації актів цивільного стану</w:t>
      </w:r>
      <w:r>
        <w:rPr>
          <w:sz w:val="24"/>
          <w:szCs w:val="24"/>
          <w:lang w:val="uk-UA"/>
        </w:rPr>
        <w:t>, лікарських свідоцтв про смерть, фельдшерських довідок про смерть, лікарських свідоцтв про перинатальну смерть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lang w:val="uk-UA"/>
        </w:rPr>
        <w:t xml:space="preserve">Вік померлого </w:t>
      </w:r>
      <w:r>
        <w:rPr>
          <w:sz w:val="24"/>
          <w:lang w:val="uk-UA"/>
        </w:rPr>
        <w:t>– період від народження людини до моменту смерті. Вік визначають кількістю повних років, що прожиті людиною на цей момент, для дітей     до 1 року – кількістю повних місяців, а для дітей до 1 місяця – кількістю повних днів, годин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>Кількість смертей дітей у віці до 1 року на 1 000 живонароджен</w:t>
      </w:r>
      <w:r>
        <w:rPr>
          <w:b/>
          <w:i/>
          <w:sz w:val="24"/>
          <w:szCs w:val="24"/>
        </w:rPr>
        <w:t>ь</w:t>
      </w:r>
      <w:r>
        <w:rPr>
          <w:b/>
          <w:i/>
          <w:sz w:val="24"/>
          <w:szCs w:val="24"/>
          <w:lang w:val="uk-UA"/>
        </w:rPr>
        <w:t xml:space="preserve"> (коефіцієнт смертності дітей у віці до 1 року) </w:t>
      </w:r>
      <w:r>
        <w:rPr>
          <w:sz w:val="24"/>
          <w:szCs w:val="24"/>
          <w:lang w:val="uk-UA"/>
        </w:rPr>
        <w:t>– відношення кількості смертей у віці до 1 року до кількості живонароджен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>Кількість смертей дітей у віці до 5 років на 1 000 живонароджень (коефіцієнт смертності дітей у віці до 5 років)</w:t>
      </w:r>
      <w:r>
        <w:rPr>
          <w:sz w:val="24"/>
          <w:szCs w:val="24"/>
          <w:lang w:val="uk-UA"/>
        </w:rPr>
        <w:t xml:space="preserve"> – відношення кількості смертей у віці до 5 років до кількості живонароджен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ефіцієнти смертності дітей у віці до 1 та до 5 років обчислюються з урахуванням року народження померлих дітей. Це пов'язано з тим, що померлі діти одного віку можуть бути народженими у два різні (суміжні) роки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Коефіцієнти смертності дітей у віці до 1 року за причинами </w:t>
      </w:r>
      <w:r>
        <w:rPr>
          <w:sz w:val="24"/>
          <w:szCs w:val="24"/>
          <w:lang w:val="uk-UA"/>
        </w:rPr>
        <w:t>розраховані діленням кількості смертей дітей у віці до 1 року від вказаних причин смерті на кількість живонароджень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 xml:space="preserve">Перинатальний період </w:t>
      </w:r>
      <w:r>
        <w:rPr>
          <w:i/>
          <w:sz w:val="24"/>
          <w:szCs w:val="24"/>
          <w:lang w:val="uk-UA"/>
        </w:rPr>
        <w:t>–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еріод, який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чинається з 22-го повного тижня        (154-го дня) внутрішньоутробного життя плода (у цей час у нормі маса плода становить 500 г) і закінчується після 7 повних днів після народження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bCs/>
          <w:i/>
          <w:sz w:val="24"/>
          <w:szCs w:val="24"/>
          <w:lang w:val="uk-UA" w:eastAsia="uk-UA"/>
        </w:rPr>
        <w:t>Неонатальний період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– період, який починається з народження дитини і закінчується через 28 повних днів після народження. У зв'язку з тим, що при визначенні кількості прожитих днів береться кількість повністю прожитих днів, то перший день життя позначається як 0 день життя, а неонатальний період позначається 0–27 днів. </w:t>
      </w:r>
      <w:r>
        <w:rPr>
          <w:b/>
          <w:bCs/>
          <w:i/>
          <w:sz w:val="24"/>
          <w:szCs w:val="24"/>
          <w:lang w:val="uk-UA" w:eastAsia="uk-UA"/>
        </w:rPr>
        <w:t>Ранній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неонатальний період охоплює перший тиждень життя (0–6 днів), </w:t>
      </w:r>
      <w:r>
        <w:rPr>
          <w:b/>
          <w:bCs/>
          <w:sz w:val="24"/>
          <w:szCs w:val="24"/>
          <w:lang w:val="uk-UA" w:eastAsia="uk-UA"/>
        </w:rPr>
        <w:t xml:space="preserve">пізній </w:t>
      </w:r>
      <w:r>
        <w:rPr>
          <w:sz w:val="24"/>
          <w:szCs w:val="24"/>
          <w:lang w:val="uk-UA" w:eastAsia="uk-UA"/>
        </w:rPr>
        <w:t>неонатальний період – другий–четвертий тиждень (7–27 днів).</w:t>
      </w:r>
    </w:p>
    <w:p>
      <w:pPr>
        <w:pStyle w:val="Normal"/>
        <w:overflowPunct w:val="true"/>
        <w:ind w:firstLine="567"/>
        <w:jc w:val="both"/>
        <w:textAlignment w:val="auto"/>
        <w:rPr>
          <w:b/>
          <w:b/>
          <w:bCs/>
          <w:i/>
          <w:i/>
          <w:sz w:val="24"/>
          <w:szCs w:val="24"/>
          <w:lang w:val="uk-UA" w:eastAsia="uk-UA"/>
        </w:rPr>
      </w:pPr>
      <w:r>
        <w:rPr>
          <w:b/>
          <w:bCs/>
          <w:i/>
          <w:sz w:val="24"/>
          <w:szCs w:val="24"/>
          <w:lang w:val="uk-UA" w:eastAsia="uk-UA"/>
        </w:rPr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b/>
          <w:bCs/>
          <w:i/>
          <w:sz w:val="24"/>
          <w:szCs w:val="24"/>
          <w:lang w:val="uk-UA" w:eastAsia="uk-UA"/>
        </w:rPr>
        <w:t>Неонатальна смерть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– смерть серед народжених живими протягом перших        28 повних днів життя. </w:t>
      </w:r>
      <w:r>
        <w:rPr>
          <w:b/>
          <w:bCs/>
          <w:i/>
          <w:sz w:val="24"/>
          <w:szCs w:val="24"/>
          <w:lang w:val="uk-UA" w:eastAsia="uk-UA"/>
        </w:rPr>
        <w:t xml:space="preserve">Рання неонатальна смерть </w:t>
      </w:r>
      <w:r>
        <w:rPr>
          <w:sz w:val="24"/>
          <w:szCs w:val="24"/>
          <w:lang w:val="uk-UA" w:eastAsia="uk-UA"/>
        </w:rPr>
        <w:t xml:space="preserve">– смерть, яка настає у перші сім днів життя, </w:t>
      </w:r>
      <w:r>
        <w:rPr>
          <w:b/>
          <w:bCs/>
          <w:i/>
          <w:sz w:val="24"/>
          <w:szCs w:val="24"/>
          <w:lang w:val="uk-UA" w:eastAsia="uk-UA"/>
        </w:rPr>
        <w:t>пізня неонатальна смерть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 w:eastAsia="uk-UA"/>
        </w:rPr>
        <w:t>– смерть, яка сталася в період після 7-го дня життя до повних 28 днів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 w:eastAsia="uk-UA"/>
        </w:rPr>
      </w:pPr>
      <w:r>
        <w:rPr>
          <w:b/>
          <w:i/>
          <w:sz w:val="24"/>
          <w:szCs w:val="24"/>
          <w:lang w:val="uk-UA" w:eastAsia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причин смерті з 2005 року здійснюється у відповідності з Міжнародною статистичною класифікацією хвороб та споріднених проблем охорони здоров'я Десятого перегляду (МКХ-10)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>Смерть, пов'язана з вагітністю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–</w:t>
      </w: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це смерть жінки, яка настала під час вагітності або в межах 42 днів після пологів, незалежно від причини</w:t>
      </w:r>
      <w:r>
        <w:rPr>
          <w:b/>
          <w:i/>
          <w:sz w:val="24"/>
          <w:szCs w:val="24"/>
          <w:lang w:val="uk-UA" w:eastAsia="en-US"/>
        </w:rPr>
        <w:t>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 xml:space="preserve">Материнська смерть </w:t>
      </w:r>
      <w:r>
        <w:rPr>
          <w:sz w:val="24"/>
          <w:szCs w:val="24"/>
          <w:lang w:val="uk-UA" w:eastAsia="en-US"/>
        </w:rPr>
        <w:t>– зумовлена вагітністю (незалежно від її тривалості та локалізації) смерть жінки, що настала в період вагітності або протягом 42 днів після закінчення вагітності з будь-якої причини, пов'язаної з вагітністю, обтяженої нею або її веденням, але не від нещасного випадку чи з випадкових причин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 xml:space="preserve">Материнська смерть, безпосередньо пов'язана з акушерськими причинами (прямі акушерські причини) </w:t>
      </w:r>
      <w:r>
        <w:rPr>
          <w:sz w:val="24"/>
          <w:szCs w:val="24"/>
          <w:lang w:val="uk-UA" w:eastAsia="en-US"/>
        </w:rPr>
        <w:t>–</w:t>
      </w: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смерть матері внаслідок акушерських ускладнень стану вагітності (тобто вагітності, пологів та післяпологового періоду), а також унаслідок втручань, недогляду, неправильного лікування або низки подій, пов'язаних з будь-якою з вищезгаданих причин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  <w:sz w:val="24"/>
          <w:szCs w:val="24"/>
          <w:lang w:val="uk-UA" w:eastAsia="en-US"/>
        </w:rPr>
        <w:t>Материнська смерть, опосередковано пов'язана з акушерськими причинами (непрямі акушерські причини</w:t>
      </w:r>
      <w:r>
        <w:rPr>
          <w:sz w:val="24"/>
          <w:szCs w:val="24"/>
          <w:lang w:val="uk-UA" w:eastAsia="en-US"/>
        </w:rPr>
        <w:t xml:space="preserve">) – смерть унаслідок хвороби, що існувала раніше або виникла під час вагітності без зв'язку з безпосередньою акушерською причиною, проте обтяженої фізіологічним впливом вагітності.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uk-UA"/>
        </w:rPr>
        <w:t>Стандартизовані коефіцієнти смертності</w:t>
      </w:r>
      <w:r>
        <w:rPr>
          <w:sz w:val="24"/>
          <w:szCs w:val="24"/>
          <w:lang w:val="uk-UA"/>
        </w:rPr>
        <w:t xml:space="preserve"> – перерахунок фактичних загальних коефіцієнтів смертності в умовні показники, розраховані за фіксованою структурою населення (європейським стандартом)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1. Кількість смертей за статтю померлих та типом місцевості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1991–2018 роках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  <w:lang w:val="uk-UA"/>
        </w:rPr>
        <w:t>Number of deaths by sex</w:t>
      </w:r>
      <w:r>
        <w:rPr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t>of the deceased and type of area, 1991</w:t>
      </w:r>
      <w:r>
        <w:rPr>
          <w:b/>
          <w:i/>
          <w:sz w:val="28"/>
          <w:szCs w:val="28"/>
          <w:lang w:val="en-US"/>
        </w:rPr>
        <w:t>–</w:t>
      </w:r>
      <w:r>
        <w:rPr>
          <w:b/>
          <w:i/>
          <w:sz w:val="28"/>
          <w:szCs w:val="28"/>
          <w:lang w:val="uk-UA"/>
        </w:rPr>
        <w:t>2018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5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66"/>
        <w:gridCol w:w="980"/>
        <w:gridCol w:w="952"/>
        <w:gridCol w:w="938"/>
        <w:gridCol w:w="938"/>
        <w:gridCol w:w="1007"/>
        <w:gridCol w:w="980"/>
        <w:gridCol w:w="938"/>
        <w:gridCol w:w="952"/>
      </w:tblGrid>
      <w:tr>
        <w:trPr>
          <w:trHeight w:val="266" w:hRule="atLeast"/>
        </w:trPr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ська місцевість 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а місцевість</w:t>
            </w:r>
          </w:p>
        </w:tc>
      </w:tr>
      <w:tr>
        <w:trPr>
          <w:trHeight w:val="531" w:hRule="atLeast"/>
        </w:trPr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чолові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жін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ові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жін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ові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жінки</w:t>
            </w:r>
          </w:p>
        </w:tc>
      </w:tr>
      <w:tr>
        <w:trPr>
          <w:trHeight w:val="420" w:hRule="atLeast"/>
        </w:trPr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1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669 960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837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123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988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845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143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972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992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980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 110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485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62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1 849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907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942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261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578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683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3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 662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381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 281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462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844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618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200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537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663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4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 669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087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582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23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058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765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846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29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817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5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 587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 052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 53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 434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 626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808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153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426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727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 717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 707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 010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80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769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36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912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938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974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7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 151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369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 782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446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756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690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 70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613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92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8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 954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009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94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 521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373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148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433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636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797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9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170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 336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834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 986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961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025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 184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375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809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 082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 260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822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069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459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610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013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801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212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1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 952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 143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809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329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933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96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623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210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413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2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 911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 385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526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 406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118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288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50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267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238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 408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 131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 277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 96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475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490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443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656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 787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 261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 370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891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492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568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924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769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802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967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 961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440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 521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561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101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460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400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339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 061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 092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 989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 103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774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961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813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318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028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290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877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275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 602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 253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019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234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624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256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368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 460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 464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996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 897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255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642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563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209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54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739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395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344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294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945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349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44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50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995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 235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249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986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130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782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348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10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467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638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 588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482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 106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02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101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924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563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381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182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 139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584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55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787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519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268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352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65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287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 368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 697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 671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553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595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958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81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102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713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 296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671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62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 739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965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774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557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706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51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796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561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23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749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699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50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047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862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85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 631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 896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 735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 634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611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023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 997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285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712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 123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 784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339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549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626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923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574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158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416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 665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533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 132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732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381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351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3 933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52</w:t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78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5.2. Кількість смертей за статтю та віком померлих </w:t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у 1991–2018 роках</w:t>
      </w:r>
    </w:p>
    <w:p>
      <w:pPr>
        <w:pStyle w:val="Xl30"/>
        <w:spacing w:before="0" w:after="0"/>
        <w:ind w:right="-12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lang w:val="uk-UA"/>
        </w:rPr>
        <w:t>Number of deaths by sex and age of the deceased, 1991</w:t>
      </w:r>
      <w:r>
        <w:rPr>
          <w:rFonts w:cs="Times New Roman" w:ascii="Times New Roman" w:hAnsi="Times New Roman"/>
          <w:b/>
          <w:bCs/>
          <w:i/>
          <w:sz w:val="28"/>
          <w:lang w:val="en-US"/>
        </w:rPr>
        <w:t>–</w:t>
      </w:r>
      <w:r>
        <w:rPr>
          <w:rFonts w:cs="Times New Roman" w:ascii="Times New Roman" w:hAnsi="Times New Roman"/>
          <w:b/>
          <w:bCs/>
          <w:i/>
          <w:sz w:val="28"/>
          <w:lang w:val="uk-UA"/>
        </w:rPr>
        <w:t>2018</w:t>
      </w:r>
    </w:p>
    <w:p>
      <w:pPr>
        <w:pStyle w:val="Xl30"/>
        <w:spacing w:before="0" w:after="0"/>
        <w:ind w:right="-12" w:hanging="0"/>
        <w:rPr>
          <w:rFonts w:ascii="Times New Roman" w:hAnsi="Times New Roman" w:cs="Times New Roman"/>
          <w:b/>
          <w:b/>
          <w:bCs/>
          <w:i/>
          <w:i/>
          <w:sz w:val="16"/>
          <w:lang w:val="uk-UA"/>
        </w:rPr>
      </w:pPr>
      <w:r>
        <w:rPr>
          <w:rFonts w:cs="Times New Roman" w:ascii="Times New Roman" w:hAnsi="Times New Roman"/>
          <w:b/>
          <w:bCs/>
          <w:i/>
          <w:sz w:val="16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23"/>
        <w:gridCol w:w="992"/>
        <w:gridCol w:w="851"/>
        <w:gridCol w:w="848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Усього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У тому числі у віці, років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0–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5–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10–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15–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20–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25–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30–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35–39</w:t>
            </w:r>
          </w:p>
        </w:tc>
      </w:tr>
      <w:tr>
        <w:trPr>
          <w:trHeight w:val="337" w:hRule="atLeast"/>
        </w:trPr>
        <w:tc>
          <w:tcPr>
            <w:tcW w:w="928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pacing w:before="80" w:after="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uk-UA"/>
              </w:rPr>
              <w:t>Обидві статі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199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69 9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9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9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47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97 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1 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84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5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5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51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11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6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4 003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41 6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1 0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79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6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55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47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9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1 12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4 773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64 6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2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8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61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88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27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57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2 02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6 528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92 5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7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7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58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92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63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 3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2 89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8 919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76 7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0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58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52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64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41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 22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2 02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8 492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54 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 3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4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5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25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03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34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7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7 241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19 9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2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28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4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28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8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28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75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5 675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39 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8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1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4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32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14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8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23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6 264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58 0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1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05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39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4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22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 28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7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6 819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45 9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7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0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30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43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24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 69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83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6 077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54 9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2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4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17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2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16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 57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1 4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6 020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65 4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1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1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7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 73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1 65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5 780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61 2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1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5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 78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53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 88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2 31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6 507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81 9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4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8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 8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60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23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3 17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7 104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58 0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5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8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 66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47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 83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2 92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6 055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62 8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3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9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 72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98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41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4 25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7 461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54 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9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5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 25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54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15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4 26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7 620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06 7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6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9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2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86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 64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7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1 6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4 279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98 2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8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74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 1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0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47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3 159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64 5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3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9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4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5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7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37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75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2 761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63 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2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9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4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62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45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79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2 695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62 3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 7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6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36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12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24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58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2 964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32 2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 4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5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4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35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07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33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5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2 525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94 7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9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5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15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 43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 86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87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1 001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83 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7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9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02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 09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 38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49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663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74 1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3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0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9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9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 07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4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358</w:t>
            </w:r>
          </w:p>
        </w:tc>
      </w:tr>
      <w:tr>
        <w:trPr>
          <w:trHeight w:val="420" w:hRule="atLeast"/>
        </w:trPr>
        <w:tc>
          <w:tcPr>
            <w:tcW w:w="92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87 6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 9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9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2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4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 7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74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7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1 132</w:t>
            </w:r>
          </w:p>
        </w:tc>
      </w:tr>
    </w:tbl>
    <w:p>
      <w:pPr>
        <w:pStyle w:val="Xl30"/>
        <w:spacing w:before="0" w:after="0"/>
        <w:ind w:right="-285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5.2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87"/>
        <w:gridCol w:w="896"/>
        <w:gridCol w:w="868"/>
        <w:gridCol w:w="868"/>
        <w:gridCol w:w="854"/>
        <w:gridCol w:w="900"/>
        <w:gridCol w:w="853"/>
        <w:gridCol w:w="854"/>
        <w:gridCol w:w="966"/>
        <w:gridCol w:w="8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8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У тому числі у віці, рокі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40–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45–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50–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55–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60–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65–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70–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75–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 xml:space="preserve">80 і 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старш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вік не вказа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1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6 758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82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2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13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4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78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60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1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93 764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 025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2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 505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8 42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3 056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5 37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0 591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1 895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9 359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9 770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2 251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538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3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1 270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0 36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0 65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4 149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8 496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93 226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9 41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5 604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0 40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735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4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2 758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91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7 53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3 498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4 559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99 055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7 84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1 098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2 49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964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5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106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0 747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6 599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1 06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4 450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3 000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 06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6 981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1 957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778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6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5 006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679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1 80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0 31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3 297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0 817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1 55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6 965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10 84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 471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7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384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1 56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9 20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3 915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6 109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95 031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6 34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2 953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8 006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797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8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1 380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0 03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7 65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2 29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8 481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4 067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9 18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6 679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6 65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724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9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103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1 071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1 57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7 32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8 742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7 710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4 079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4 201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6 21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 012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0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 842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73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6 96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1 876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3 930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3 981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7 73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3 740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5 60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 564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1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 526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09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9 92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6 906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2 734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1 796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4 616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9 002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7 427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 568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2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5 697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94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3 016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7 067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0 184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8 359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1 087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6 394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7 069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74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3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5 309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3 552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4 77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8 47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0 868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7 894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3 42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6 011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2 96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81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4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666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5 881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5 85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3 601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2 303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97 029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1 061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5 467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0 30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0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610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7 169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6 481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0 49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6 082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3 054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7 560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9 834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9 427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85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784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4 84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2 87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1 479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7 223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99 486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5 411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6 679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3 18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41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 493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6 42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4 02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3 75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5 341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92 390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9 999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9 605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 052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45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344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5 09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4 07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4 758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6 126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9 581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 110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8 200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7 916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8 250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7 926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7 259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7 470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7 209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6 003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6 38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5 539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13 662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6 230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 142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4 327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4 11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1 048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6 758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1 246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1 074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6 08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5 233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2 01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3 306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2 080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3 529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7 325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5 465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5 995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18 996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5 454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1 312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3 21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2 635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5 187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6 190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8 151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1 783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18 939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7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5 480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0 71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3 012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2 540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7 517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7 776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5 291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2 858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18 21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5 098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 036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9 71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0 34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2 238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0 416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1 11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9 901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6 17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5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4 108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44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56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7 541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9 010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3 626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9 328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8 579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6 32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1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 911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26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5 11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7 29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8 188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7 452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2 44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7 271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4 562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98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 614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04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962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6 678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6 399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8 382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9 917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 211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 966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7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88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4 772</w:t>
            </w:r>
          </w:p>
        </w:tc>
        <w:tc>
          <w:tcPr>
            <w:tcW w:w="89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8 39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 25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7 880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8 801</w:t>
            </w:r>
          </w:p>
        </w:tc>
        <w:tc>
          <w:tcPr>
            <w:tcW w:w="90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2 011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2 34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9 698</w:t>
            </w:r>
          </w:p>
        </w:tc>
        <w:tc>
          <w:tcPr>
            <w:tcW w:w="966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10 436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0</w:t>
            </w:r>
          </w:p>
        </w:tc>
      </w:tr>
    </w:tbl>
    <w:p>
      <w:pPr>
        <w:pStyle w:val="Xl30"/>
        <w:spacing w:before="0" w:after="0"/>
        <w:ind w:right="14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Xl30"/>
        <w:spacing w:before="0" w:after="0"/>
        <w:ind w:right="14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5.2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23"/>
        <w:gridCol w:w="833"/>
        <w:gridCol w:w="929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Усього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У тому числі у віці, років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0–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5–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10–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15–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20–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25–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30–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35–39</w:t>
            </w:r>
          </w:p>
        </w:tc>
      </w:tr>
      <w:tr>
        <w:trPr/>
        <w:tc>
          <w:tcPr>
            <w:tcW w:w="928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uk-UA"/>
              </w:rPr>
              <w:t>Чоловіки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19 83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2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5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7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64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48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3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2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4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2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38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3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4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6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3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9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 08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1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8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8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1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0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4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3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73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 7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1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9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9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66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 3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6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6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84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00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9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6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5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1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33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6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9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0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18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 2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4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2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3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5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39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 14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2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9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2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04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 38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 24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 8</w:t>
            </w: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 7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 85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 5</w:t>
            </w: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 13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9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6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9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96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 3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9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9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8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88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 44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9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8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5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08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 98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4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9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6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9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6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2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2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6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96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 67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5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10 </w:t>
            </w:r>
            <w:r>
              <w:rPr>
                <w:color w:val="000000"/>
                <w:sz w:val="24"/>
                <w:szCs w:val="24"/>
                <w:lang w:val="en-US"/>
              </w:rPr>
              <w:t>89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 1</w:t>
            </w: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 4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4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6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 99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1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 1</w:t>
            </w:r>
            <w:r>
              <w:rPr>
                <w:color w:val="000000"/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39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4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5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2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7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 2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2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25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 4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3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8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01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 58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9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8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8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78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 69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5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07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6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4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9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7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59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5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2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4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45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 89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3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33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 78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9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7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06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 53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4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3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26</w:t>
            </w:r>
          </w:p>
        </w:tc>
      </w:tr>
    </w:tbl>
    <w:p>
      <w:pPr>
        <w:pStyle w:val="Xl30"/>
        <w:spacing w:before="0" w:after="0"/>
        <w:ind w:right="-425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Xl30"/>
        <w:spacing w:before="0" w:after="0"/>
        <w:ind w:right="-425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5.2</w:t>
      </w:r>
    </w:p>
    <w:tbl>
      <w:tblPr>
        <w:tblW w:w="9403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64"/>
        <w:gridCol w:w="854"/>
        <w:gridCol w:w="826"/>
        <w:gridCol w:w="840"/>
        <w:gridCol w:w="882"/>
        <w:gridCol w:w="854"/>
        <w:gridCol w:w="881"/>
        <w:gridCol w:w="882"/>
        <w:gridCol w:w="840"/>
        <w:gridCol w:w="84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8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У тому числі у віці, років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40–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45–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50–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55–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60–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65–6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70–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75–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80 і старш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вік не вказано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2 590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2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25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13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447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31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2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8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54 381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2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4 759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 382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1 017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1 077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5 236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3 098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 514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1 561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6 195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183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3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6 01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4 790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8 977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6 919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3 72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0 062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3 520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 834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9 979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356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4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28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495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845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3 291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1 558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5 005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7 667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8 010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9 395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510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5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0 026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2 714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356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8 891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1 92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8 756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1 652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7 435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9 706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427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6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 085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 295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2 914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8 306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1 32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8 290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4 801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7 408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5 245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933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7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946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510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0 891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3 649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3 176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5 793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8 369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 036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0 439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409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8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6 429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2 313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 804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5 604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4 609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8 988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0 660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0 272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6 568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364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9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661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136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2 532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267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1 098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5 438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5 404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3 363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5 951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 584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0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 31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 723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712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8 663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4 797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3 507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8 779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7 392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5 567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 052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1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8 976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 240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8 814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5 106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3 83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2 458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8 287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 760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3 769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 896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2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 758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 947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1 052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5 259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2 20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7 108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7 320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4 136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3 717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22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3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 611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5 302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352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126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5 940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2 231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2 979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9 055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4 851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46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4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0 557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995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3 243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9 925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0 408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7 933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6 940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1 033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4 979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7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0 380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8 128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3 967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4 255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6 51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1 244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5 515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4 476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7 805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9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8 17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231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1 259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5 227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0 486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8 627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4 490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3 453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9 784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7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8 688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7 437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091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7 017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9 715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4 588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7 274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1 418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2 367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7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63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245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386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7 704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0 279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6 720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2 112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6 257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5 936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8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 439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0 397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677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431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0 90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8 568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5 142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0 897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8 840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86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609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 498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0 181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3 41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846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6 990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 399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3 238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159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6 021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785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8 933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4 948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7 647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4 297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7 480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1 761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181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5 571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782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9 362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6 195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7 393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0 608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0 476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1 933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8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230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4 982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773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9 225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7 97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8 504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3 534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5 383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1 849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1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 982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 895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1 498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8 024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4 607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0 135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6 563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8 658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8 052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8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 374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2 647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 146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171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56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488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0 759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7 776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6 152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 207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2 464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8 154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020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340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4 723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7 070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6 773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6 322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 018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2 408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277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5 946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1 156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5 464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 199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3 174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9 040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8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000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 440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610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6 971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873</w:t>
            </w:r>
          </w:p>
        </w:tc>
        <w:tc>
          <w:tcPr>
            <w:tcW w:w="85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8 201</w:t>
            </w:r>
          </w:p>
        </w:tc>
        <w:tc>
          <w:tcPr>
            <w:tcW w:w="88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7892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8554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2 662</w:t>
            </w:r>
          </w:p>
        </w:tc>
        <w:tc>
          <w:tcPr>
            <w:tcW w:w="84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7</w:t>
            </w:r>
          </w:p>
        </w:tc>
      </w:tr>
    </w:tbl>
    <w:p>
      <w:pPr>
        <w:pStyle w:val="Xl30"/>
        <w:spacing w:before="0" w:after="0"/>
        <w:ind w:right="14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Xl30"/>
        <w:spacing w:before="0" w:after="0"/>
        <w:ind w:right="14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5.2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23"/>
        <w:gridCol w:w="833"/>
        <w:gridCol w:w="929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Усього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У тому числі у віці, років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0–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5–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10–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15–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20–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25–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30–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35–39</w:t>
            </w:r>
          </w:p>
        </w:tc>
      </w:tr>
      <w:tr>
        <w:trPr/>
        <w:tc>
          <w:tcPr>
            <w:tcW w:w="928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uk-UA"/>
              </w:rPr>
              <w:t>Жінки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50 1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6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3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6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4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5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 2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1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9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14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 5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68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 53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5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46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 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6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 7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4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57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 9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65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 83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3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46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 82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8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 80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73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52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87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 6</w:t>
            </w:r>
            <w:r>
              <w:rPr>
                <w:color w:val="00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 5</w:t>
            </w:r>
            <w:r>
              <w:rPr>
                <w:color w:val="000000"/>
                <w:sz w:val="24"/>
                <w:szCs w:val="24"/>
                <w:lang w:val="en-US"/>
              </w:rPr>
              <w:t>07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 2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84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89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3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19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 52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6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 1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9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13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60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 36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32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 99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23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6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 45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32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34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9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72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 98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5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34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10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6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17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6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7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 62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6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 23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6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 73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0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33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8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2</w:t>
            </w:r>
          </w:p>
        </w:tc>
      </w:tr>
      <w:tr>
        <w:trPr/>
        <w:tc>
          <w:tcPr>
            <w:tcW w:w="928" w:type="dxa"/>
            <w:tcBorders/>
            <w:vAlign w:val="bottom"/>
          </w:tcPr>
          <w:p>
            <w:pPr>
              <w:pStyle w:val="Xl30"/>
              <w:spacing w:before="17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 13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3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6</w:t>
            </w:r>
          </w:p>
        </w:tc>
      </w:tr>
    </w:tbl>
    <w:p>
      <w:pPr>
        <w:pStyle w:val="Xl30"/>
        <w:spacing w:before="0" w:after="0"/>
        <w:ind w:right="-11" w:hanging="0"/>
        <w:rPr>
          <w:rFonts w:ascii="Times New Roman" w:hAnsi="Times New Roman" w:cs="Times New Roman"/>
          <w:bCs/>
          <w:sz w:val="4"/>
          <w:szCs w:val="4"/>
          <w:lang w:val="uk-UA"/>
        </w:rPr>
      </w:pPr>
      <w:r>
        <w:rPr>
          <w:rFonts w:cs="Times New Roman" w:ascii="Times New Roman" w:hAnsi="Times New Roman"/>
          <w:bCs/>
          <w:sz w:val="4"/>
          <w:szCs w:val="4"/>
          <w:lang w:val="uk-UA"/>
        </w:rPr>
      </w:r>
    </w:p>
    <w:p>
      <w:pPr>
        <w:pStyle w:val="Xl30"/>
        <w:spacing w:before="0" w:after="0"/>
        <w:ind w:right="-11" w:hanging="0"/>
        <w:rPr>
          <w:rFonts w:ascii="Times New Roman" w:hAnsi="Times New Roman" w:cs="Times New Roman"/>
          <w:bCs/>
          <w:sz w:val="4"/>
          <w:szCs w:val="4"/>
          <w:lang w:val="uk-UA"/>
        </w:rPr>
      </w:pPr>
      <w:r>
        <w:rPr>
          <w:rFonts w:cs="Times New Roman" w:ascii="Times New Roman" w:hAnsi="Times New Roman"/>
          <w:bCs/>
          <w:sz w:val="4"/>
          <w:szCs w:val="4"/>
          <w:lang w:val="uk-UA"/>
        </w:rPr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825"/>
        <w:gridCol w:w="811"/>
        <w:gridCol w:w="882"/>
        <w:gridCol w:w="853"/>
        <w:gridCol w:w="826"/>
        <w:gridCol w:w="868"/>
        <w:gridCol w:w="839"/>
        <w:gridCol w:w="868"/>
        <w:gridCol w:w="1008"/>
        <w:gridCol w:w="728"/>
      </w:tblGrid>
      <w:tr>
        <w:trPr/>
        <w:tc>
          <w:tcPr>
            <w:tcW w:w="9325" w:type="dxa"/>
            <w:gridSpan w:val="11"/>
            <w:tcBorders/>
            <w:vAlign w:val="center"/>
          </w:tcPr>
          <w:p>
            <w:pPr>
              <w:pStyle w:val="Xl30"/>
              <w:spacing w:before="0" w:after="0"/>
              <w:ind w:right="178" w:hanging="0"/>
              <w:jc w:val="right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  <w:t>Продовження табл. 5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8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У тому числі у віці, років</w:t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40–4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45–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50–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55–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60–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65–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70–7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75–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 xml:space="preserve">80 і 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старш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вік не вказа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1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4 168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0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03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247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39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93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39 383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2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 746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046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2 039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4 295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5 35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8 797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 84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8 209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6 056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55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3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256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570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676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230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 772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3 164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5 89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5 770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0 426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79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4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476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 418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 689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0 207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001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4 050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0 17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3 088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3 098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54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5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 080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 033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 243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2 173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2 52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4 244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4 41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9 546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2 251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51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6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921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 384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 889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2 006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1 97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2 527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6 751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9 557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5 595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38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7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438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 053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 312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0 266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2 93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9 238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7 97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3 917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7 567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88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8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 951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 717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 851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6 690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872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5 079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8 52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6 407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0 085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60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9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442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 935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9 046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5 056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7 64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272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8 67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0 838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0 267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28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0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529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 011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 252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 213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9 13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0 474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8 95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6 348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0 037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12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1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550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 853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110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800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8 902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9 338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6 329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9 242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3 658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72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2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939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 993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964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808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7 981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1 251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3 767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2 258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3 352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3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698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 250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2 418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2 346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 92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5 663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0 44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6 956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8 109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4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 109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 886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2 607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 676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1 89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9 096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4 121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4 434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5 324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 230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9 041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2 514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6 239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 56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1 810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2 04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5 358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1 622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612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 614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614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6 252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6 737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0 859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0 921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 226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3 396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805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 988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933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6 737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5 626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7 802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2 72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8 187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6 685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711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 848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689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054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5 847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 861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6 99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1 943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1 980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2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 811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 529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 582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5 039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6 30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7 435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1 242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4 642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4 822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 367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 533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9 829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 932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635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912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4 256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1 675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2 847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 074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989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9 521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 147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8 581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 678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1 16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8 515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7 235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 273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741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9 428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 273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8 992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8 797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7 54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1 307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7 006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 250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728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9 239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 315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 54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 272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1 757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7 475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6 369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 116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 141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8 216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2 318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7 631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0 281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4 550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1 243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8 118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 734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 801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7 418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370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6 447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1 138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8 569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0 803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0 172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 704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 801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 960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1 272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5 84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2 729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 374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0 498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8 240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 596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 635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 685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 732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5 243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2 918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 71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6 037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0 926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8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82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3 772</w:t>
            </w:r>
          </w:p>
        </w:tc>
        <w:tc>
          <w:tcPr>
            <w:tcW w:w="81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4 958</w:t>
            </w:r>
          </w:p>
        </w:tc>
        <w:tc>
          <w:tcPr>
            <w:tcW w:w="8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6 643</w:t>
            </w:r>
          </w:p>
        </w:tc>
        <w:tc>
          <w:tcPr>
            <w:tcW w:w="853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0 909</w:t>
            </w:r>
          </w:p>
        </w:tc>
        <w:tc>
          <w:tcPr>
            <w:tcW w:w="82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5 928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3 810</w:t>
            </w:r>
          </w:p>
        </w:tc>
        <w:tc>
          <w:tcPr>
            <w:tcW w:w="83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24451</w:t>
            </w:r>
          </w:p>
        </w:tc>
        <w:tc>
          <w:tcPr>
            <w:tcW w:w="86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51144</w:t>
            </w:r>
          </w:p>
        </w:tc>
        <w:tc>
          <w:tcPr>
            <w:tcW w:w="1008" w:type="dxa"/>
            <w:tcBorders/>
            <w:tcMar>
              <w:right w:w="28" w:type="dxa"/>
            </w:tcMar>
            <w:vAlign w:val="bottom"/>
          </w:tcPr>
          <w:p>
            <w:pPr>
              <w:pStyle w:val="Xl30"/>
              <w:spacing w:before="200" w:after="0"/>
              <w:ind w:right="-11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7 774</w:t>
            </w:r>
          </w:p>
        </w:tc>
        <w:tc>
          <w:tcPr>
            <w:tcW w:w="72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13</w:t>
            </w:r>
          </w:p>
        </w:tc>
      </w:tr>
    </w:tbl>
    <w:p>
      <w:pPr>
        <w:pStyle w:val="Xl30"/>
        <w:spacing w:before="0" w:after="0"/>
        <w:ind w:right="-1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5.3. Кількість смертей за віком померлих по регіонах у 2018 році</w:t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lang w:val="uk-UA"/>
        </w:rPr>
        <w:t>Number of deaths by age of the deceased by region, 2018</w:t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lang w:val="uk-UA"/>
        </w:rPr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077"/>
        <w:gridCol w:w="1008"/>
        <w:gridCol w:w="980"/>
        <w:gridCol w:w="1035"/>
        <w:gridCol w:w="1036"/>
        <w:gridCol w:w="1092"/>
        <w:gridCol w:w="1050"/>
      </w:tblGrid>
      <w:tr>
        <w:trPr/>
        <w:tc>
          <w:tcPr>
            <w:tcW w:w="22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 у віці, років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–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0–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5–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0–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5–29</w:t>
            </w:r>
          </w:p>
        </w:tc>
      </w:tr>
      <w:tr>
        <w:trPr>
          <w:trHeight w:val="369" w:hRule="exact"/>
        </w:trPr>
        <w:tc>
          <w:tcPr>
            <w:tcW w:w="9515" w:type="dxa"/>
            <w:gridSpan w:val="8"/>
            <w:tcBorders>
              <w:top w:val="single" w:sz="4" w:space="0" w:color="000000"/>
            </w:tcBorders>
          </w:tcPr>
          <w:p>
            <w:pPr>
              <w:pStyle w:val="Xl30"/>
              <w:snapToGrid w:val="false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0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країн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87 6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93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7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 749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Автономн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40" w:after="0"/>
              <w:ind w:right="-11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Республіка Кри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lang w:val="uk-UA"/>
              </w:rPr>
              <w:t>област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Xl30"/>
              <w:snapToGrid w:val="false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0"/>
              <w:snapToGrid w:val="false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napToGrid w:val="false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Xl30"/>
              <w:snapToGrid w:val="false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Xl30"/>
              <w:snapToGrid w:val="false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Xl30"/>
              <w:snapToGrid w:val="false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napToGrid w:val="false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нниц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4 3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олин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ніпропетро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3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онец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омир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2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карпат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поріз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8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вано-Франкі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иї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7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ровоград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уган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ьві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иколаї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де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6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лта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івнен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ум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ернопіль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аркі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6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ерсон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7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ка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вец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гівсь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3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203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Киї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2 2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</w:tr>
      <w:tr>
        <w:trPr>
          <w:trHeight w:val="369" w:hRule="exac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евастополь 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міськрада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237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міськрада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</w:tbl>
    <w:p>
      <w:pPr>
        <w:pStyle w:val="Xl30"/>
        <w:spacing w:before="0" w:after="0"/>
        <w:ind w:right="-1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Xl30"/>
        <w:spacing w:before="0" w:after="0"/>
        <w:ind w:right="-1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Xl30"/>
        <w:spacing w:before="0" w:after="0"/>
        <w:ind w:right="-1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5.3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62"/>
        <w:gridCol w:w="1162"/>
        <w:gridCol w:w="1162"/>
        <w:gridCol w:w="1162"/>
        <w:gridCol w:w="1162"/>
        <w:gridCol w:w="1162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697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У тому числі у віці, рокі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30–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35–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40–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45–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50–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55–59</w:t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4" w:space="0" w:color="000000"/>
            </w:tcBorders>
          </w:tcPr>
          <w:p>
            <w:pPr>
              <w:pStyle w:val="Xl30"/>
              <w:snapToGrid w:val="false"/>
              <w:spacing w:before="24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краї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 77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13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 77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39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 25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 88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Автономна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Республіка Крим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lang w:val="uk-UA"/>
              </w:rPr>
              <w:t>област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нни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8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оли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ніпропетро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2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38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оне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омир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87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карпат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поріз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вано-Франк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иї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ровоград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уга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6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ьв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иколаї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6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де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лта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івне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ум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ернопіль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арк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8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ерсо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7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ка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6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ве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г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Киї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8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евастополь 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міськрада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</w:tbl>
    <w:p>
      <w:pPr>
        <w:pStyle w:val="Xl30"/>
        <w:spacing w:before="0" w:after="0"/>
        <w:ind w:right="-1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Xl30"/>
        <w:spacing w:before="0" w:after="0"/>
        <w:ind w:right="-1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5.3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62"/>
        <w:gridCol w:w="1162"/>
        <w:gridCol w:w="1162"/>
        <w:gridCol w:w="1162"/>
        <w:gridCol w:w="1164"/>
        <w:gridCol w:w="11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697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У тому числі у віці, рокі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60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65–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70–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75–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80 і старш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вік не вказано</w:t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4" w:space="0" w:color="000000"/>
            </w:tcBorders>
          </w:tcPr>
          <w:p>
            <w:pPr>
              <w:pStyle w:val="Xl30"/>
              <w:snapToGrid w:val="false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країн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8 80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 01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4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9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10 4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Автономна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Республіка Крим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>
          <w:trHeight w:val="345" w:hRule="atLeast"/>
        </w:trPr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lang w:val="uk-UA"/>
              </w:rPr>
              <w:t>області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napToGrid w:val="false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Xl30"/>
              <w:snapToGrid w:val="false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нни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 81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 4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оли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 1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ніпропетро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8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7 5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оне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8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4 1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омир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9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 1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карпат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 6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поріз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5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 4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вано-Франк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 2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иї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6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 8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ровоград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 1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уга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 8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ьв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2 8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иколаї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 4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де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6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 4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лта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 8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івне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 3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ум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8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 7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ернопіль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 3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арк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8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8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5 2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ерсон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5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 2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9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 5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ка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 6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вец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 5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гівсь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 6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Киї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 57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7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12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 8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евастополь 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міськрада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</w:tbl>
    <w:p>
      <w:pPr>
        <w:pStyle w:val="Heading3"/>
        <w:rPr/>
      </w:pPr>
      <w:r>
        <w:rPr>
          <w:rFonts w:cs="Times New Roman"/>
          <w:lang w:val="uk-UA"/>
        </w:rPr>
        <w:t>5.4. Смертність дітей у віці до 1 року за статтю у 19</w:t>
      </w:r>
      <w:r>
        <w:rPr>
          <w:rFonts w:cs="Times New Roman"/>
        </w:rPr>
        <w:t>9</w:t>
      </w:r>
      <w:r>
        <w:rPr>
          <w:rFonts w:cs="Times New Roman"/>
          <w:lang w:val="uk-UA"/>
        </w:rPr>
        <w:t>1</w:t>
      </w:r>
      <w:r>
        <w:rPr>
          <w:rFonts w:cs="Times New Roman"/>
        </w:rPr>
        <w:t>–</w:t>
      </w:r>
      <w:r>
        <w:rPr>
          <w:rFonts w:cs="Times New Roman"/>
          <w:lang w:val="uk-UA"/>
        </w:rPr>
        <w:t>2018 роках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of infants under 1 year of age by sex, 199</w:t>
      </w:r>
      <w:r>
        <w:rPr>
          <w:rFonts w:eastAsia="Calibri"/>
          <w:b/>
          <w:i/>
          <w:sz w:val="28"/>
          <w:szCs w:val="28"/>
          <w:lang w:val="uk-UA" w:eastAsia="en-US"/>
        </w:rPr>
        <w:t>1</w:t>
      </w:r>
      <w:r>
        <w:rPr>
          <w:rFonts w:eastAsia="Calibri"/>
          <w:b/>
          <w:i/>
          <w:sz w:val="28"/>
          <w:szCs w:val="28"/>
          <w:lang w:val="en-US" w:eastAsia="en-US"/>
        </w:rPr>
        <w:t>–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center"/>
        <w:rPr>
          <w:rFonts w:eastAsia="Calibri"/>
          <w:b/>
          <w:b/>
          <w:i/>
          <w:i/>
          <w:sz w:val="23"/>
          <w:szCs w:val="28"/>
          <w:lang w:val="uk-UA" w:eastAsia="en-US"/>
        </w:rPr>
      </w:pPr>
      <w:r>
        <w:rPr>
          <w:rFonts w:eastAsia="Calibri"/>
          <w:b/>
          <w:i/>
          <w:sz w:val="23"/>
          <w:szCs w:val="28"/>
          <w:lang w:val="uk-UA" w:eastAsia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34"/>
        <w:gridCol w:w="1172"/>
        <w:gridCol w:w="1173"/>
        <w:gridCol w:w="1173"/>
        <w:gridCol w:w="1172"/>
        <w:gridCol w:w="1172"/>
        <w:gridCol w:w="1174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смерт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у віці до 1 року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смертей у віц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о 1 року на 1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000 живонароджень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івчатка</w:t>
            </w:r>
          </w:p>
        </w:tc>
      </w:tr>
      <w:tr>
        <w:trPr>
          <w:trHeight w:val="157" w:hRule="exact"/>
        </w:trPr>
        <w:tc>
          <w:tcPr>
            <w:tcW w:w="9070" w:type="dxa"/>
            <w:gridSpan w:val="7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lineRule="exact" w:line="280"/>
              <w:rPr>
                <w:bCs/>
                <w:sz w:val="8"/>
                <w:szCs w:val="8"/>
                <w:lang w:val="uk-UA"/>
              </w:rPr>
            </w:pPr>
            <w:r>
              <w:rPr>
                <w:bCs/>
                <w:sz w:val="8"/>
                <w:szCs w:val="8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83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1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72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5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7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3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49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 8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3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3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72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5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3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1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3" w:leader="none"/>
                <w:tab w:val="left" w:pos="837" w:leader="none"/>
              </w:tabs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8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415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4" w:leader="none"/>
              </w:tabs>
              <w:overflowPunct w:val="true"/>
              <w:autoSpaceDE w:val="true"/>
              <w:ind w:right="113" w:hanging="131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9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5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</w:tbl>
    <w:p>
      <w:pPr>
        <w:pStyle w:val="Heading3"/>
        <w:rPr/>
      </w:pPr>
      <w:r>
        <w:rPr>
          <w:rFonts w:cs="Times New Roman"/>
          <w:lang w:val="uk-UA"/>
        </w:rPr>
        <w:t xml:space="preserve">5.5. Смертність дітей у віці до 1 року за статтю по регіонах </w:t>
      </w:r>
    </w:p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  <w:t>у 2018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of infants under 1 year of age by sex and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8"/>
          <w:lang w:val="uk-UA" w:eastAsia="en-US"/>
        </w:rPr>
      </w:pPr>
      <w:r>
        <w:rPr>
          <w:rFonts w:eastAsia="Calibri"/>
          <w:b/>
          <w:i/>
          <w:sz w:val="24"/>
          <w:szCs w:val="28"/>
          <w:lang w:val="uk-UA" w:eastAsia="en-US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159"/>
        <w:gridCol w:w="1160"/>
        <w:gridCol w:w="1162"/>
        <w:gridCol w:w="1160"/>
        <w:gridCol w:w="1159"/>
        <w:gridCol w:w="1163"/>
      </w:tblGrid>
      <w:tr>
        <w:trPr/>
        <w:tc>
          <w:tcPr>
            <w:tcW w:w="21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смерт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у віці до 1 року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смертей у віц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о 1 року на 1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000 живонароджень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івчатка</w:t>
            </w:r>
          </w:p>
        </w:tc>
      </w:tr>
      <w:tr>
        <w:trPr>
          <w:trHeight w:val="227" w:hRule="exact"/>
        </w:trPr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 3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3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0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49" w:hanging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7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6,4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tcMar>
              <w:right w:w="0" w:type="dxa"/>
            </w:tcMar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Республіка </w:t>
            </w: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рим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170" w:hRule="exac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597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1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5.6. Кількість смертей дітей у перинатальному </w:t>
      </w:r>
    </w:p>
    <w:p>
      <w:pPr>
        <w:pStyle w:val="Heading3"/>
        <w:rPr/>
      </w:pPr>
      <w:r>
        <w:rPr>
          <w:rFonts w:cs="Times New Roman"/>
          <w:lang w:val="uk-UA"/>
        </w:rPr>
        <w:t>та неонатальному періодах у 1991–2018 роках</w:t>
      </w:r>
    </w:p>
    <w:p>
      <w:pPr>
        <w:pStyle w:val="Heading3"/>
        <w:rPr>
          <w:rFonts w:eastAsia="Calibri" w:cs="Times New Roman"/>
          <w:bCs w:val="false"/>
          <w:i/>
          <w:i/>
          <w:szCs w:val="28"/>
          <w:lang w:val="uk-UA" w:eastAsia="en-US"/>
        </w:rPr>
      </w:pPr>
      <w:r>
        <w:rPr>
          <w:rFonts w:cs="Times New Roman"/>
          <w:b w:val="false"/>
          <w:bCs w:val="false"/>
          <w:i/>
          <w:spacing w:val="-8"/>
          <w:szCs w:val="28"/>
          <w:lang w:val="en-US"/>
        </w:rPr>
        <w:t xml:space="preserve"> </w:t>
      </w:r>
      <w:r>
        <w:rPr>
          <w:rFonts w:eastAsia="Calibri" w:cs="Times New Roman"/>
          <w:bCs w:val="false"/>
          <w:i/>
          <w:szCs w:val="28"/>
          <w:lang w:val="en-US" w:eastAsia="en-US"/>
        </w:rPr>
        <w:t>Number of infants' deaths in perinatal and neonatal period, 199</w:t>
      </w:r>
      <w:r>
        <w:rPr>
          <w:rFonts w:eastAsia="Calibri" w:cs="Times New Roman"/>
          <w:bCs w:val="false"/>
          <w:i/>
          <w:szCs w:val="28"/>
          <w:lang w:val="uk-UA" w:eastAsia="en-US"/>
        </w:rPr>
        <w:t>1</w:t>
      </w:r>
      <w:r>
        <w:rPr>
          <w:rFonts w:eastAsia="Calibri" w:cs="Times New Roman"/>
          <w:bCs w:val="false"/>
          <w:i/>
          <w:szCs w:val="28"/>
          <w:lang w:val="en-US" w:eastAsia="en-US"/>
        </w:rPr>
        <w:t>–201</w:t>
      </w:r>
      <w:r>
        <w:rPr>
          <w:rFonts w:eastAsia="Calibri" w:cs="Times New Roman"/>
          <w:bCs w:val="false"/>
          <w:i/>
          <w:szCs w:val="28"/>
          <w:lang w:val="uk-UA" w:eastAsia="en-US"/>
        </w:rPr>
        <w:t>8</w:t>
      </w:r>
    </w:p>
    <w:p>
      <w:pPr>
        <w:pStyle w:val="Normal"/>
        <w:rPr>
          <w:rFonts w:eastAsia="Calibri" w:cs="Times New Roman"/>
          <w:bCs/>
          <w:i/>
          <w:i/>
          <w:sz w:val="28"/>
          <w:szCs w:val="28"/>
          <w:lang w:val="en-US" w:eastAsia="en-US"/>
        </w:rPr>
      </w:pPr>
      <w:r>
        <w:rPr>
          <w:rFonts w:eastAsia="Calibri" w:cs="Times New Roman"/>
          <w:bCs/>
          <w:i/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270"/>
        <w:gridCol w:w="1329"/>
        <w:gridCol w:w="1318"/>
        <w:gridCol w:w="1452"/>
        <w:gridCol w:w="1627"/>
      </w:tblGrid>
      <w:tr>
        <w:trPr>
          <w:trHeight w:val="499" w:hRule="atLeast"/>
        </w:trPr>
        <w:tc>
          <w:tcPr>
            <w:tcW w:w="20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смерте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перинатальному періоді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смертей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неонатальному періоді</w:t>
            </w:r>
          </w:p>
        </w:tc>
      </w:tr>
      <w:tr>
        <w:trPr>
          <w:trHeight w:val="449" w:hRule="atLeast"/>
        </w:trPr>
        <w:tc>
          <w:tcPr>
            <w:tcW w:w="20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  <w:br/>
              <w:t>у віці 0–27 дні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ної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ількості смерте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віці до 1 року</w:t>
            </w:r>
          </w:p>
        </w:tc>
      </w:tr>
      <w:tr>
        <w:trPr>
          <w:trHeight w:val="757" w:hRule="atLeast"/>
        </w:trPr>
        <w:tc>
          <w:tcPr>
            <w:tcW w:w="20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ртвона-родження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мер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0–6 днів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exac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19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338 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86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887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,3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8 4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81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61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660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1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99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18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262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4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70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74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812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6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04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40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3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649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72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21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51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517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9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42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96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45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79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74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59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14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977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28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5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92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57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8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7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81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562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45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83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62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07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83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3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20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43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96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46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158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4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98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42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184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3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87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4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63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431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0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1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3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566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28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07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1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134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74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41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2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185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5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5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15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997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28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98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794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1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15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95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789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12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23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89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58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7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16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61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431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10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" w:leader="none"/>
              </w:tabs>
              <w:spacing w:before="100" w:after="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34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82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2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69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" w:leader="none"/>
              </w:tabs>
              <w:spacing w:before="100" w:after="0"/>
              <w:ind w:right="8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77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43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33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041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" w:leader="none"/>
              </w:tabs>
              <w:overflowPunct w:val="true"/>
              <w:autoSpaceDE w:val="true"/>
              <w:spacing w:before="100" w:after="0"/>
              <w:ind w:right="8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4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4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1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pacing w:before="100" w:after="0"/>
              <w:ind w:right="86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830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pacing w:before="100" w:after="0"/>
              <w:ind w:right="86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" w:leader="none"/>
              </w:tabs>
              <w:overflowPunct w:val="true"/>
              <w:autoSpaceDE w:val="true"/>
              <w:spacing w:before="100" w:after="0"/>
              <w:ind w:right="8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35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13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21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pacing w:before="100" w:after="0"/>
              <w:ind w:right="86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98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pacing w:before="100" w:after="0"/>
              <w:ind w:right="86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</w:tr>
      <w:tr>
        <w:trPr>
          <w:trHeight w:val="32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80" w:leader="none"/>
              </w:tabs>
              <w:overflowPunct w:val="true"/>
              <w:autoSpaceDE w:val="true"/>
              <w:spacing w:before="10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" w:leader="none"/>
              </w:tabs>
              <w:overflowPunct w:val="true"/>
              <w:autoSpaceDE w:val="true"/>
              <w:spacing w:before="100" w:after="0"/>
              <w:ind w:right="8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9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95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00" w:after="0"/>
              <w:ind w:right="8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2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pacing w:before="100" w:after="0"/>
              <w:ind w:right="86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03</w:t>
            </w:r>
          </w:p>
        </w:tc>
        <w:tc>
          <w:tcPr>
            <w:tcW w:w="1627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pacing w:before="100" w:after="0"/>
              <w:ind w:right="86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5.7. Кількість смертей дітей у перинатальном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та неонатальному періодах по регіонах у 2018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i/>
          <w:spacing w:val="-8"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Number of infants' deaths in perinatal and neonatal period by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227"/>
        <w:gridCol w:w="1234"/>
        <w:gridCol w:w="1371"/>
        <w:gridCol w:w="1370"/>
        <w:gridCol w:w="1520"/>
      </w:tblGrid>
      <w:tr>
        <w:trPr>
          <w:trHeight w:val="645" w:hRule="atLeast"/>
        </w:trPr>
        <w:tc>
          <w:tcPr>
            <w:tcW w:w="20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мертей у перинатальному періоді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мертей у неонатальному періоді</w:t>
            </w:r>
          </w:p>
        </w:tc>
      </w:tr>
      <w:tr>
        <w:trPr>
          <w:trHeight w:val="423" w:hRule="atLeast"/>
        </w:trPr>
        <w:tc>
          <w:tcPr>
            <w:tcW w:w="20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  <w:br/>
              <w:t>у віці 0–27 днів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ількості смертей у віці до 1 року</w:t>
            </w:r>
          </w:p>
        </w:tc>
      </w:tr>
      <w:tr>
        <w:trPr>
          <w:trHeight w:val="76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ртвона-родження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мер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0–6 днів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2" w:hRule="exact"/>
        </w:trPr>
        <w:tc>
          <w:tcPr>
            <w:tcW w:w="2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7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 5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62,7</w:t>
            </w:r>
          </w:p>
        </w:tc>
      </w:tr>
      <w:tr>
        <w:trPr>
          <w:trHeight w:val="65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Автономна                          </w:t>
            </w:r>
            <w:r>
              <w:rPr>
                <w:color w:val="FFFFFF"/>
                <w:sz w:val="24"/>
                <w:szCs w:val="24"/>
                <w:lang w:val="uk-UA"/>
              </w:rPr>
              <w:t xml:space="preserve"> </w:t>
            </w:r>
            <w:r>
              <w:rPr>
                <w:color w:val="FFFFFF"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9" w:hRule="atLeas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40" w:after="40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 xml:space="preserve">області                 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5,6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8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7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4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6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0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5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329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172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>Киї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0</w:t>
            </w:r>
          </w:p>
        </w:tc>
      </w:tr>
      <w:tr>
        <w:trPr>
          <w:trHeight w:val="583" w:hRule="atLeas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Heading3"/>
        <w:rPr/>
      </w:pPr>
      <w:r>
        <w:rPr>
          <w:rFonts w:cs="Times New Roman"/>
          <w:lang w:val="uk-UA"/>
        </w:rPr>
        <w:t>5.8. Кількість смертей дітей у віці до 1 року за кількістю</w:t>
      </w:r>
    </w:p>
    <w:p>
      <w:pPr>
        <w:pStyle w:val="Heading3"/>
        <w:rPr>
          <w:rFonts w:cs="Times New Roman"/>
          <w:vertAlign w:val="superscript"/>
          <w:lang w:val="uk-UA"/>
        </w:rPr>
      </w:pPr>
      <w:r>
        <w:rPr>
          <w:rFonts w:cs="Times New Roman"/>
          <w:lang w:val="uk-UA"/>
        </w:rPr>
        <w:t>прожитих місяців та статтю у 2018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children's deaths at the age under 1 year old by number of living                 months and sex, 2018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17"/>
        <w:gridCol w:w="1050"/>
        <w:gridCol w:w="1049"/>
        <w:gridCol w:w="1062"/>
        <w:gridCol w:w="1050"/>
        <w:gridCol w:w="1050"/>
        <w:gridCol w:w="1011"/>
      </w:tblGrid>
      <w:tr>
        <w:trPr>
          <w:trHeight w:val="645" w:hRule="atLeast"/>
        </w:trPr>
        <w:tc>
          <w:tcPr>
            <w:tcW w:w="279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смертей</w:t>
            </w:r>
            <w:r>
              <w:rPr>
                <w:lang w:val="uk-UA"/>
              </w:rPr>
              <w:t xml:space="preserve"> у віці до 1 року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У відсотках до загальної кількості смертей у віці до 1 року</w:t>
            </w:r>
          </w:p>
        </w:tc>
      </w:tr>
      <w:tr>
        <w:trPr>
          <w:trHeight w:val="595" w:hRule="atLeast"/>
        </w:trPr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>
          <w:trHeight w:val="113" w:hRule="exact"/>
        </w:trPr>
        <w:tc>
          <w:tcPr>
            <w:tcW w:w="2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мерлих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3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34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0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 у вiці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мiсяц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 них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 1  дн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 xml:space="preserve">1–6  </w:t>
            </w:r>
            <w:r>
              <w:rPr>
                <w:sz w:val="24"/>
                <w:szCs w:val="24"/>
                <w:lang w:val="uk-UA"/>
              </w:rPr>
              <w:t>дн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284" w:hanging="0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27 дн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  мiсяц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 мiсяц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  мiсяц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  мiсяцi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67" w:hRule="exact"/>
        </w:trPr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 мiсяцi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exact"/>
        </w:trPr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jc w:val="both"/>
        <w:rPr>
          <w:lang w:val="uk-UA"/>
        </w:rPr>
      </w:pPr>
      <w:r>
        <w:rPr>
          <w:lang w:val="uk-UA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209"/>
        <w:gridCol w:w="1035"/>
        <w:gridCol w:w="1091"/>
        <w:gridCol w:w="1134"/>
        <w:gridCol w:w="1134"/>
        <w:gridCol w:w="1206"/>
      </w:tblGrid>
      <w:tr>
        <w:trPr>
          <w:trHeight w:val="735" w:hRule="atLeast"/>
        </w:trPr>
        <w:tc>
          <w:tcPr>
            <w:tcW w:w="9144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0"/>
              <w:jc w:val="center"/>
              <w:textAlignment w:val="auto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5.9. Кількість смертей дітей у віці 1 рік за кількістю </w:t>
              <w:br/>
              <w:t xml:space="preserve">прожитих місяців та статтю </w:t>
            </w:r>
            <w:r>
              <w:rPr>
                <w:b/>
                <w:bCs/>
                <w:sz w:val="28"/>
                <w:szCs w:val="28"/>
                <w:lang w:eastAsia="uk-UA"/>
              </w:rPr>
              <w:t>у 2018 роц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>Number</w:t>
            </w:r>
            <w:r>
              <w:rPr>
                <w:rFonts w:eastAsia="Calibri"/>
                <w:b/>
                <w:i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 xml:space="preserve">of children's deaths at the age of 1 year old by number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b/>
                <w:i/>
                <w:sz w:val="28"/>
                <w:szCs w:val="28"/>
                <w:lang w:val="en-US" w:eastAsia="en-US"/>
              </w:rPr>
              <w:t>of living months, sex, 201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28" w:hRule="atLeast"/>
        </w:trPr>
        <w:tc>
          <w:tcPr>
            <w:tcW w:w="2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ількість смертей</w:t>
            </w:r>
            <w:r>
              <w:rPr>
                <w:bCs/>
                <w:lang w:val="uk-UA"/>
              </w:rPr>
              <w:t xml:space="preserve"> у віці 1 рік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 відсотках до загальної кількості смертей у віці 1 рік</w:t>
            </w:r>
          </w:p>
        </w:tc>
      </w:tr>
      <w:tr>
        <w:trPr>
          <w:trHeight w:val="547" w:hRule="exact"/>
        </w:trPr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идві статі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лопчик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івчат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идві ста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хлопч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івчатка</w:t>
            </w:r>
          </w:p>
        </w:tc>
      </w:tr>
      <w:tr>
        <w:trPr>
          <w:trHeight w:val="765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Усього 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9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100,0</w:t>
            </w:r>
          </w:p>
        </w:tc>
      </w:tr>
      <w:tr>
        <w:trPr>
          <w:trHeight w:val="737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тому числі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у віц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0 місяці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1 місяць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2 місяц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3 місяц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4 місяц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5 місяці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6 місяці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7 місяці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8 місяці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9 місяці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10 місяці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754" w:hRule="exac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sz w:val="24"/>
                <w:szCs w:val="24"/>
                <w:lang w:val="uk-UA" w:eastAsia="uk-UA"/>
              </w:rPr>
              <w:t>1 рік 11 місяці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</w:tbl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</w:r>
      <w:r>
        <w:br w:type="page"/>
      </w:r>
    </w:p>
    <w:p>
      <w:pPr>
        <w:pStyle w:val="Heading3"/>
        <w:rPr/>
      </w:pPr>
      <w:r>
        <w:rPr>
          <w:rFonts w:cs="Times New Roman"/>
          <w:lang w:val="uk-UA"/>
        </w:rPr>
        <w:t>5.10. Смертність дітей у віці до 5 років за статтю у 19</w:t>
      </w:r>
      <w:r>
        <w:rPr>
          <w:rFonts w:cs="Times New Roman"/>
        </w:rPr>
        <w:t>91–</w:t>
      </w:r>
      <w:r>
        <w:rPr>
          <w:rFonts w:cs="Times New Roman"/>
          <w:lang w:val="uk-UA"/>
        </w:rPr>
        <w:t>201</w:t>
      </w:r>
      <w:r>
        <w:rPr>
          <w:rFonts w:cs="Times New Roman"/>
        </w:rPr>
        <w:t>8</w:t>
      </w:r>
      <w:r>
        <w:rPr>
          <w:rFonts w:cs="Times New Roman"/>
          <w:lang w:val="uk-UA"/>
        </w:rPr>
        <w:t xml:space="preserve"> роках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of children under 5 years of age by sex, 1991–2018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34"/>
        <w:gridCol w:w="1172"/>
        <w:gridCol w:w="1173"/>
        <w:gridCol w:w="1173"/>
        <w:gridCol w:w="1172"/>
        <w:gridCol w:w="1172"/>
        <w:gridCol w:w="1174"/>
      </w:tblGrid>
      <w:tr>
        <w:trPr>
          <w:trHeight w:val="558" w:hRule="exact"/>
        </w:trPr>
        <w:tc>
          <w:tcPr>
            <w:tcW w:w="2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смертей у віці </w:t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о 5 років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смертей у віці </w:t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о 5 років на 1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000 живонароджень</w:t>
            </w:r>
          </w:p>
        </w:tc>
      </w:tr>
      <w:tr>
        <w:trPr>
          <w:trHeight w:val="365" w:hRule="exact"/>
        </w:trPr>
        <w:tc>
          <w:tcPr>
            <w:tcW w:w="2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івчатка</w:t>
            </w:r>
          </w:p>
        </w:tc>
      </w:tr>
      <w:tr>
        <w:trPr>
          <w:trHeight w:val="170" w:hRule="exact"/>
        </w:trPr>
        <w:tc>
          <w:tcPr>
            <w:tcW w:w="2034" w:type="dxa"/>
            <w:tcBorders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52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6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72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96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18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3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64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09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 5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55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22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91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30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79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64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15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06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28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77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3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90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44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6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4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1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6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4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8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98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7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0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6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06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4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3 38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9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419</w:t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425" w:hRule="exact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9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93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6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286</w:t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723" w:leader="none"/>
              </w:tabs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</w:tbl>
    <w:p>
      <w:pPr>
        <w:pStyle w:val="Heading3"/>
        <w:rPr/>
      </w:pPr>
      <w:r>
        <w:rPr>
          <w:rFonts w:cs="Times New Roman"/>
          <w:lang w:val="uk-UA"/>
        </w:rPr>
        <w:t xml:space="preserve">5.11. Смертність дітей у віці до </w:t>
      </w:r>
      <w:r>
        <w:rPr>
          <w:rFonts w:cs="Times New Roman"/>
        </w:rPr>
        <w:t>5</w:t>
      </w:r>
      <w:r>
        <w:rPr>
          <w:rFonts w:cs="Times New Roman"/>
          <w:lang w:val="uk-UA"/>
        </w:rPr>
        <w:t xml:space="preserve"> років за статтю по регіонах </w:t>
      </w:r>
    </w:p>
    <w:p>
      <w:pPr>
        <w:pStyle w:val="Heading3"/>
        <w:rPr>
          <w:rFonts w:cs="Times New Roman"/>
          <w:lang w:val="uk-UA"/>
        </w:rPr>
      </w:pPr>
      <w:r>
        <w:rPr>
          <w:rFonts w:cs="Times New Roman"/>
          <w:lang w:val="uk-UA"/>
        </w:rPr>
        <w:t>у 2018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ortality of children under 5 years of age by sex, 2018</w:t>
      </w:r>
    </w:p>
    <w:p>
      <w:pPr>
        <w:pStyle w:val="Normal"/>
        <w:jc w:val="center"/>
        <w:rPr>
          <w:rFonts w:eastAsia="Calibri"/>
          <w:b/>
          <w:b/>
          <w:i/>
          <w:i/>
          <w:sz w:val="23"/>
          <w:szCs w:val="28"/>
          <w:lang w:val="uk-UA" w:eastAsia="en-US"/>
        </w:rPr>
      </w:pPr>
      <w:r>
        <w:rPr>
          <w:rFonts w:eastAsia="Calibri"/>
          <w:b/>
          <w:i/>
          <w:sz w:val="23"/>
          <w:szCs w:val="28"/>
          <w:lang w:val="uk-UA" w:eastAsia="en-US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159"/>
        <w:gridCol w:w="1160"/>
        <w:gridCol w:w="1162"/>
        <w:gridCol w:w="1160"/>
        <w:gridCol w:w="1159"/>
        <w:gridCol w:w="1163"/>
      </w:tblGrid>
      <w:tr>
        <w:trPr/>
        <w:tc>
          <w:tcPr>
            <w:tcW w:w="21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ількість смертей у віці </w:t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о 5 років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 xml:space="preserve">Кількість смертей у віці </w:t>
            </w:r>
          </w:p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о 5 років на 1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000 живонароджень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дівчатка</w:t>
            </w:r>
          </w:p>
        </w:tc>
      </w:tr>
      <w:tr>
        <w:trPr>
          <w:trHeight w:val="227" w:hRule="exact"/>
        </w:trPr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92" w:hanging="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 9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64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92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2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8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tcMar>
              <w:right w:w="0" w:type="dxa"/>
            </w:tcMar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Республіка </w:t>
            </w: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color w:val="000000"/>
                <w:sz w:val="24"/>
                <w:szCs w:val="24"/>
              </w:rPr>
              <w:t>рим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1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52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170" w:hRule="exac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356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798" w:hRule="exac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1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0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Xl30"/>
        <w:spacing w:lineRule="exact" w:line="270" w:before="0" w:after="0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5.12. Кількість смертей за основними класами причин смерті, </w:t>
      </w:r>
    </w:p>
    <w:p>
      <w:pPr>
        <w:pStyle w:val="Xl30"/>
        <w:spacing w:lineRule="exact" w:line="270" w:before="0" w:after="0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таттю померлих та типом місцевості у 2005–2018 роках</w:t>
      </w:r>
    </w:p>
    <w:p>
      <w:pPr>
        <w:pStyle w:val="Xl30"/>
        <w:spacing w:lineRule="exact" w:line="270" w:before="0" w:after="0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lang w:val="uk-UA"/>
        </w:rPr>
        <w:t>Number of deaths by main classes of death causes, sex of the deceased and type of area, 2005–2018</w:t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i/>
          <w:i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1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 xml:space="preserve">Усього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>І. Деякі інфекційні та  паразитарні хвороби (А00–В9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>ІІ. Ново-утворення (С00–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8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 xml:space="preserve">ІХ. Хвороби системи кровообігу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(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0–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9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 xml:space="preserve">Х. Хвороби органів дихання </w:t>
              <w:br/>
              <w:t>(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0–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98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>ХІ. Хвороби органів травлення (К00–К9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>ХХ. Зовнішні причини смерті</w:t>
              <w:br/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(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1–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9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>)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289" w:hRule="atLeast"/>
        </w:trPr>
        <w:tc>
          <w:tcPr>
            <w:tcW w:w="9287" w:type="dxa"/>
            <w:gridSpan w:val="8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uk-UA"/>
              </w:rPr>
              <w:t>Обидві статі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6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4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4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6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9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54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58 0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 28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0 35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80 7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 73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0 24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4 556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7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2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7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9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5 978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54 46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 25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9 0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 27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5 19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1 377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6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3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3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8 60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60 6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1 08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0 07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8 937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8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3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4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8 76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65 09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 4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 81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3 955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8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8 95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40 34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 87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 2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2 380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3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2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2 8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36 44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 1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7 71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1 71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6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92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2 33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40 36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 5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5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0 298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32 2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97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3 89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25 60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8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 22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0 135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94 7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9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9 5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04 55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95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 81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4 569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83 63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32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8 95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2 29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8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 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1 746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2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7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8 32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84 8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1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1 99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1 185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7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6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6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8 59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2 06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00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 48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0 905</w:t>
            </w:r>
          </w:p>
        </w:tc>
      </w:tr>
      <w:tr>
        <w:trPr/>
        <w:tc>
          <w:tcPr>
            <w:tcW w:w="9287" w:type="dxa"/>
            <w:gridSpan w:val="8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uk-UA"/>
              </w:rPr>
              <w:t>Чоловіки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4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1 74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1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0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7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86 98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72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0 65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12 55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 91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 54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0 78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7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4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3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3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2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8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4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86 46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2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9 31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13 16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 17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 63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8 67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9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3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9 10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 46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86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 35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8 48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4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3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8 98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8 51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70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 00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4 46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8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8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9 32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7 72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75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80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3 22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8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2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1 24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6 86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19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 1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2 43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9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49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1 08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8 5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 83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 22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1 54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10 67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00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6 54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3 21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61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75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1 81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1 56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21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4 51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5 08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97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1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7 29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85 89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64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4 14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0 0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7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61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 11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81 78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19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3 72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7 06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8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64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 82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3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41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3 99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1 51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49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24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 700</w:t>
            </w:r>
          </w:p>
        </w:tc>
      </w:tr>
      <w:tr>
        <w:trPr/>
        <w:tc>
          <w:tcPr>
            <w:tcW w:w="9287" w:type="dxa"/>
            <w:gridSpan w:val="8"/>
            <w:tcBorders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uk-UA"/>
              </w:rPr>
              <w:t>Жінки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2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3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0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5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39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2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2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71 10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55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 70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8 22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8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69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77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0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5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30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5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1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337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67 99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04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 69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6 95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10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55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70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4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9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 50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1 14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22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72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45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6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8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 78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6 58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78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81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49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9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6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 63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2 62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1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42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15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5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9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1 65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9 57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91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60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274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7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43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1 25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1 85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70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73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75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21 62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96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7 34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2 38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19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46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324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03 23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68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5 01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9 47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98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71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278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7 73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67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4 81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2 28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12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40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634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2 33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5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4 60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17 74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35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35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35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7 13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55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4 6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0 54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51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24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205</w:t>
            </w:r>
          </w:p>
        </w:tc>
      </w:tr>
    </w:tbl>
    <w:p>
      <w:pPr>
        <w:pStyle w:val="Xl30"/>
        <w:spacing w:before="0" w:after="0"/>
        <w:ind w:right="-12" w:hanging="0"/>
        <w:jc w:val="right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  <w:t>Продовження табл. 5.12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1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. Деякі інфекційні  та  паразитарні хвороби (А00–В9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І. Ново-утворення (С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ІХ. Хвороби системи кровообіг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. Хвороби органів дихання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І. Хвороби органів травлення (К00–К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ХХ. Зовнішні причини смерті 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445" w:hRule="atLeast"/>
        </w:trPr>
        <w:tc>
          <w:tcPr>
            <w:tcW w:w="92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uk-UA"/>
              </w:rPr>
              <w:t>Міська місцевість</w:t>
            </w:r>
          </w:p>
        </w:tc>
      </w:tr>
      <w:tr>
        <w:trPr>
          <w:trHeight w:val="331" w:hRule="atLeast"/>
        </w:trPr>
        <w:tc>
          <w:tcPr>
            <w:tcW w:w="9287" w:type="dxa"/>
            <w:gridSpan w:val="8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uk-UA"/>
              </w:rPr>
              <w:t>Обидві статі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6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6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2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0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3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61 77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 95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2 7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84 45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25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1 53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0 625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5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3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5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5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9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1 280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62 89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60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2 53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86 79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 9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 63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8 064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9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4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2 09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74 3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67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1 23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0 192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4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2 99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79 66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96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 21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7 07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2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6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3 26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4 3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26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 21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 132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8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1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5 63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2 85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13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 73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 718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5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3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5 38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6 28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88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 72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 87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1 73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79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9 1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6 54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88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 59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 232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58 74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88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4 85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7 84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2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60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 540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54 63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42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4 19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0 75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60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85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 739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50 54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06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3 85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6 96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57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9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 608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3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2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4 35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4 39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41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 57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 779</w:t>
            </w:r>
          </w:p>
        </w:tc>
      </w:tr>
      <w:tr>
        <w:trPr>
          <w:trHeight w:val="360" w:hRule="atLeast"/>
        </w:trPr>
        <w:tc>
          <w:tcPr>
            <w:tcW w:w="9287" w:type="dxa"/>
            <w:gridSpan w:val="8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uk-UA"/>
              </w:rPr>
              <w:t>Чоловіки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0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4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7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0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3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32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9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0 96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22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3 79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9 2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30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76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1 64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1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0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2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4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5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6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2 50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1 25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49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3 46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0 30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01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66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 85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8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4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3 24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 70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76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49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 43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8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4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3 58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2 38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27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04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 81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3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3 79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5 57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82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 34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 17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1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8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4 78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5 37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61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07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 697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9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70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4 92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6 74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50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10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 25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5 96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60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1 69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3 19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72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85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 78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8 69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95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 63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5 45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25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53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89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6 61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51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 01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2 71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35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10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547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4 62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27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8 79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1 01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75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10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54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2 38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4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 22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4 88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49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12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772</w:t>
            </w:r>
          </w:p>
        </w:tc>
      </w:tr>
      <w:tr>
        <w:trPr>
          <w:trHeight w:val="401" w:hRule="atLeast"/>
        </w:trPr>
        <w:tc>
          <w:tcPr>
            <w:tcW w:w="9287" w:type="dxa"/>
            <w:gridSpan w:val="8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uk-UA"/>
              </w:rPr>
              <w:t>Жінки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6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2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5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0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5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6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4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0 81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73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8 95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5 23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95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76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98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3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7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1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07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9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3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778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1 64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1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 06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6 49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89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97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21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4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2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8 85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2 69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9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73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75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6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4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9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 4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7 27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69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17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254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2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2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 46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8 79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43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87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95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6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3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0 84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7 47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52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66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02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5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6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0 46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9 53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37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62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614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5 77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19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7 41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3 34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16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74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44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0 05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93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 2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2 39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95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06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648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8 02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91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 18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8 03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25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75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19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5 92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78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 06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5 95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82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79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06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1 35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8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 12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9 51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92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44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007</w:t>
            </w:r>
          </w:p>
        </w:tc>
      </w:tr>
    </w:tbl>
    <w:p>
      <w:pPr>
        <w:pStyle w:val="Xl30"/>
        <w:spacing w:before="0" w:after="0"/>
        <w:ind w:right="-1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Xl30"/>
        <w:spacing w:before="0" w:after="0"/>
        <w:ind w:right="-1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5.12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1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. Деякі інфекційні  та  паразитарні хвороби (А00–В9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І. Ново-утворення (С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ІХ. Хвороби системи кровообіг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. Хвороби органів дихання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І. Хвороби органів травлення (К00–К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ХХ. Зовнішні причини смерті 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)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9287" w:type="dxa"/>
            <w:gridSpan w:val="8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uk-UA"/>
              </w:rPr>
              <w:t>Обидві статі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8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2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6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30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21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6 31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33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7 6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6 32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47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7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 931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2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2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9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37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2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0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 698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1 56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65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 47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3 32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 36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56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 31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4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9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 5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6 21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4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84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 745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9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 77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5 42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51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59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 882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6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8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 6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5 98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6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 248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5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0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7 26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3 59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97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98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995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6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 94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74 08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65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22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425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0 55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17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 78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9 06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92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63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90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6 04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0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 67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6 7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74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2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029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8 99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9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 76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1 54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23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15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007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3 57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65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 46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7 84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58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09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577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3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74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 24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7 66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58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91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126</w:t>
            </w:r>
          </w:p>
        </w:tc>
      </w:tr>
      <w:tr>
        <w:trPr/>
        <w:tc>
          <w:tcPr>
            <w:tcW w:w="9287" w:type="dxa"/>
            <w:gridSpan w:val="8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uk-UA"/>
              </w:rPr>
              <w:t>Чоловіки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7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6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1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6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4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3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6 02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5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 85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3 34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6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78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 14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5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4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0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8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6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2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 13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5 20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72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84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2 86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 15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97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 82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5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2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86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7 76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 10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85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04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6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8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40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6 12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 42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96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64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8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4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53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2 15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92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45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 05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6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4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 45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1 49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58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04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74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78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 15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1 76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32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1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28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4 7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40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85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0 02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89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90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 02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2 86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26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88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9 62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71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57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 39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9 28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13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 13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 30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35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51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56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7 15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92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92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6 05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05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54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28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8 15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00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 76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6 62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00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 12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928</w:t>
            </w:r>
          </w:p>
        </w:tc>
      </w:tr>
      <w:tr>
        <w:trPr/>
        <w:tc>
          <w:tcPr>
            <w:tcW w:w="9287" w:type="dxa"/>
            <w:gridSpan w:val="8"/>
            <w:tcBorders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uk-UA"/>
              </w:rPr>
              <w:t>Жінки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6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5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3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5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 29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2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75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2 98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86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92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79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36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8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9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5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8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55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6 35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3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62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0 45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21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58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 49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9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64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8 45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31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98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69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3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37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9 30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09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63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23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8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16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3 83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68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55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19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8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80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2 10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38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94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25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1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2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 79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2 3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32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11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 13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5 85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7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93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 04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03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72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88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3 18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5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79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7 07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02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64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63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9 71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6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62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4 24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87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64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44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6 4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54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1 78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52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55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297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5 78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 48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1 03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58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79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 198</w:t>
            </w:r>
          </w:p>
        </w:tc>
      </w:tr>
    </w:tbl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Xl30"/>
        <w:spacing w:lineRule="exact" w:line="270" w:before="0" w:after="0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5.</w:t>
      </w:r>
      <w:r>
        <w:rPr>
          <w:rFonts w:cs="Times New Roman" w:ascii="Times New Roman" w:hAnsi="Times New Roman"/>
          <w:b/>
          <w:bCs/>
          <w:sz w:val="27"/>
          <w:szCs w:val="27"/>
        </w:rPr>
        <w:t>1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3. Коефіцієнти смертності за основними класами причин смерті, </w:t>
      </w:r>
    </w:p>
    <w:p>
      <w:pPr>
        <w:pStyle w:val="Xl30"/>
        <w:spacing w:lineRule="exact" w:line="270" w:before="0" w:after="0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статтю померлих та типом місцевості у 2005–2018 роках</w:t>
      </w:r>
    </w:p>
    <w:p>
      <w:pPr>
        <w:pStyle w:val="Xl30"/>
        <w:spacing w:lineRule="exact" w:line="270" w:before="0" w:after="0"/>
        <w:ind w:right="-11" w:hanging="0"/>
        <w:jc w:val="center"/>
        <w:rPr>
          <w:rFonts w:ascii="Times New Roman" w:hAnsi="Times New Roman" w:cs="Times New Roman"/>
          <w:b/>
          <w:b/>
          <w:bCs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  <w:lang w:val="uk-UA"/>
        </w:rPr>
        <w:t>Death coefficients by main classes of death causes, sex of the deceased and type of area, 2005–2018</w:t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i/>
          <w:i/>
          <w:sz w:val="6"/>
          <w:szCs w:val="27"/>
          <w:lang w:val="uk-UA"/>
        </w:rPr>
      </w:pPr>
      <w:r>
        <w:rPr>
          <w:rFonts w:cs="Times New Roman" w:ascii="Times New Roman" w:hAnsi="Times New Roman"/>
          <w:b/>
          <w:bCs/>
          <w:i/>
          <w:sz w:val="6"/>
          <w:szCs w:val="27"/>
          <w:lang w:val="uk-UA"/>
        </w:rPr>
      </w:r>
    </w:p>
    <w:p>
      <w:pPr>
        <w:pStyle w:val="Xl30"/>
        <w:spacing w:before="0" w:after="0"/>
        <w:ind w:right="-12" w:hanging="0"/>
        <w:jc w:val="right"/>
        <w:rPr/>
      </w:pPr>
      <w:r>
        <w:rPr>
          <w:rFonts w:cs="Times New Roman" w:ascii="Times New Roman" w:hAnsi="Times New Roman"/>
          <w:bCs/>
          <w:i/>
          <w:sz w:val="22"/>
          <w:lang w:val="uk-UA"/>
        </w:rPr>
        <w:t xml:space="preserve">(на 100 000 </w:t>
      </w:r>
      <w:r>
        <w:rPr>
          <w:rFonts w:cs="Times New Roman" w:ascii="Times New Roman" w:hAnsi="Times New Roman"/>
          <w:bCs/>
          <w:i/>
          <w:sz w:val="22"/>
          <w:shd w:fill="FFFFFF" w:val="clear"/>
          <w:lang w:val="uk-UA"/>
        </w:rPr>
        <w:t>осіб наявного</w:t>
      </w:r>
      <w:r>
        <w:rPr/>
        <w:t xml:space="preserve"> населення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1"/>
        <w:gridCol w:w="1161"/>
        <w:gridCol w:w="1161"/>
        <w:gridCol w:w="1161"/>
        <w:gridCol w:w="1161"/>
        <w:gridCol w:w="1161"/>
        <w:gridCol w:w="1161"/>
      </w:tblGrid>
      <w:tr>
        <w:trPr>
          <w:trHeight w:val="1020" w:hRule="atLeast"/>
        </w:trPr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 xml:space="preserve">Усього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>І. Деякі інфекційні та  паразитарні хвороби (А00–В9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>ІІ. Ново-утворення (С00–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8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 xml:space="preserve">ІХ. Хвороби системи кровообігу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(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0–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9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 xml:space="preserve">Х. Хвороби органів дихання </w:t>
              <w:br/>
              <w:t>(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0–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98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>ХІ. Хвороби органів травлення (К00–К9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 xml:space="preserve">ХХ. Зовнішні причини смерті </w:t>
              <w:br/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(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01–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89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uk-UA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92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  <w:lang w:val="uk-UA"/>
              </w:rPr>
              <w:t>Усього</w:t>
            </w:r>
          </w:p>
        </w:tc>
      </w:tr>
      <w:tr>
        <w:trPr>
          <w:trHeight w:val="219" w:hRule="atLeast"/>
        </w:trPr>
        <w:tc>
          <w:tcPr>
            <w:tcW w:w="9287" w:type="dxa"/>
            <w:gridSpan w:val="8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  <w:lang w:val="uk-UA"/>
              </w:rPr>
              <w:t>Обидві статі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66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6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5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37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9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8,5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62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4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3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27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8,0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64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6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33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1,9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63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7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2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37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6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2,7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53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2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0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5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5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6,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52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1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5,8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54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0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3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5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2,7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5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3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57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7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1,5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56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8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3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8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6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8,6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7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89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4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8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87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09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5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5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6,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70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5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1,1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47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9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77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5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9,8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479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6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9,2</w:t>
            </w:r>
          </w:p>
        </w:tc>
      </w:tr>
      <w:tr>
        <w:trPr/>
        <w:tc>
          <w:tcPr>
            <w:tcW w:w="9287" w:type="dxa"/>
            <w:gridSpan w:val="8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  <w:lang w:val="uk-UA"/>
              </w:rPr>
              <w:t>Чоловіки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85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3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9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4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3,2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790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8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4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8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5,0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83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8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5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5,2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81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8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8,0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65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4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38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9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1,1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61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2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1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37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4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2,7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541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3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89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4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7,4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544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3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86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7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1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3,9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542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95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6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1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9,9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56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3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2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3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9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9,7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569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8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41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7,6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548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5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2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3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2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8,4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526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3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13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8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6,7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57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37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6,3</w:t>
            </w:r>
          </w:p>
        </w:tc>
      </w:tr>
      <w:tr>
        <w:trPr/>
        <w:tc>
          <w:tcPr>
            <w:tcW w:w="9287" w:type="dxa"/>
            <w:gridSpan w:val="8"/>
            <w:tcBorders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  <w:lang w:val="uk-UA"/>
              </w:rPr>
              <w:t>Жінки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94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8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7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4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8,5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74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65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7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4,7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76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9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6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6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8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3,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77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7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1,0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32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5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2,2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45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79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3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8,4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378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27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8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7,2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376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9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17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7,8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38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4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8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3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5,8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39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1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49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8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6,1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15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4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68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4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3,1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40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52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1,4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379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1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34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9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30,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399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64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 048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,6</w:t>
            </w:r>
          </w:p>
        </w:tc>
      </w:tr>
    </w:tbl>
    <w:p>
      <w:pPr>
        <w:pStyle w:val="Xl30"/>
        <w:spacing w:before="0" w:after="0"/>
        <w:ind w:right="-1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5.13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1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. Деякі інфекційні  та  паразитарні хвороби (А00–В9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І. Ново-утворення (С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ІХ. Хвороби системи кровообіг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. Хвороби органів дихання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І. Хвороби органів травлення (К00–К92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ХХ. Зовнішні причини смерті 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)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  <w:lang w:val="uk-UA"/>
              </w:rPr>
              <w:t>Міська місцевість</w:t>
            </w:r>
          </w:p>
        </w:tc>
      </w:tr>
      <w:tr>
        <w:trPr/>
        <w:tc>
          <w:tcPr>
            <w:tcW w:w="9287" w:type="dxa"/>
            <w:gridSpan w:val="8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  <w:lang w:val="uk-UA"/>
              </w:rPr>
              <w:t>Обидві статі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76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9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97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95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8,5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5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7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97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93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27,7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69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8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96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02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4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0,1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6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9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9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06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7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20,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69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4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96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69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3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7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5,7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69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3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88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6,0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0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2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4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9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8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3,2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12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9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3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9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2,0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15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9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49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8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9,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18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6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99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6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6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9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4,9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2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5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5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7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6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6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5,6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17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6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6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4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1,1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98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2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4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49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0,6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4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6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7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1,1</w:t>
            </w:r>
          </w:p>
        </w:tc>
      </w:tr>
      <w:tr>
        <w:trPr/>
        <w:tc>
          <w:tcPr>
            <w:tcW w:w="9287" w:type="dxa"/>
            <w:gridSpan w:val="8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  <w:lang w:val="uk-UA"/>
              </w:rPr>
              <w:t>Чоловіки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694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6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2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92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1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7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5,4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647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3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1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83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3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4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16,3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681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3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0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00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7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02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23,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662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5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0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97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2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07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5,7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512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6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29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40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3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3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61,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87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5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2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47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0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3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4,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24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2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4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02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7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8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0,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28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1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1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01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5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3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6,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28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6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2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11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5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4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3,8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36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1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2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29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2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9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5,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31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0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0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42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2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4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28,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26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6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9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38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3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2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20,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05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5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7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23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8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2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9,8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46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0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52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21,5</w:t>
            </w:r>
          </w:p>
        </w:tc>
      </w:tr>
      <w:tr>
        <w:trPr/>
        <w:tc>
          <w:tcPr>
            <w:tcW w:w="9287" w:type="dxa"/>
            <w:gridSpan w:val="8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  <w:lang w:val="uk-UA"/>
              </w:rPr>
              <w:t>Жінки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90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5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67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98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6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5,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84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5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68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02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5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2,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89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68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04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0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1,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95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69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14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6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2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8,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48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6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68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93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5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9,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69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5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2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22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5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2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6,7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10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5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3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74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0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5,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14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6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1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68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5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5,4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19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5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9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81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4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3,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19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0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92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2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3,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24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5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95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1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0,7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23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7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84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5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9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9,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06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2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6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70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2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9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8,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237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7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93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4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8,1</w:t>
            </w:r>
          </w:p>
        </w:tc>
      </w:tr>
    </w:tbl>
    <w:p>
      <w:pPr>
        <w:pStyle w:val="Xl30"/>
        <w:spacing w:before="0" w:after="0"/>
        <w:ind w:right="-1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Xl30"/>
        <w:spacing w:before="0" w:after="0"/>
        <w:ind w:right="-1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5.13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1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. Деякі інфекційні  та  паразитарні хвороби (А00–В9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І. Ново-утворення (С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ІХ. Хвороби системи кровообіг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. Хвороби органів дихання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І. Хвороби органів травлення (К00–К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ХХ. Зовнішні причини смерті 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)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9287" w:type="dxa"/>
            <w:gridSpan w:val="8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  <w:lang w:val="uk-UA"/>
              </w:rPr>
              <w:t>Обидві статі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 047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9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36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4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1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69,6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98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9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12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3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8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59,9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 006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1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6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1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67,0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99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1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2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59,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893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8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2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8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1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29,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856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9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88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6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2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7,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73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7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9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3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9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3,7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68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6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91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21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6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6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2,5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6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5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90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31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4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8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09,1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809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6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71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2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7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2,1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804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8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73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06,8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6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9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4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8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4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00,4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3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9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2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4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7,3</w:t>
            </w:r>
          </w:p>
        </w:tc>
      </w:tr>
      <w:tr>
        <w:trPr/>
        <w:tc>
          <w:tcPr>
            <w:tcW w:w="11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47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9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3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4,9</w:t>
            </w:r>
          </w:p>
        </w:tc>
      </w:tr>
      <w:tr>
        <w:trPr/>
        <w:tc>
          <w:tcPr>
            <w:tcW w:w="9287" w:type="dxa"/>
            <w:gridSpan w:val="8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  <w:lang w:val="uk-UA"/>
              </w:rPr>
              <w:t>Чоловіки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 182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6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8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21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3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6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90,4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 091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0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1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193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23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2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74,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 147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4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0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04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25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4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91,7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 124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4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1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212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9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02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75,4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953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9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3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147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04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6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21,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876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5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28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129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95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3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2,4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94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5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1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075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8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6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94,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96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2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6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069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3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5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90,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89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1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2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078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0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6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4,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829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8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6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117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8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8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91,8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824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6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1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125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6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3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83,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76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4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7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093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0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2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72,5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52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1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5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080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6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73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68,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 778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43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096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5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84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64,0</w:t>
            </w:r>
          </w:p>
        </w:tc>
      </w:tr>
      <w:tr>
        <w:trPr/>
        <w:tc>
          <w:tcPr>
            <w:tcW w:w="9287" w:type="dxa"/>
            <w:gridSpan w:val="8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  <w:lang w:val="uk-UA"/>
              </w:rPr>
              <w:t>Жінки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929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0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7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37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1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9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4,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883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0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4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15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8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6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60,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882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9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10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5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4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7,8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877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2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6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16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1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6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57,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0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839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8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05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2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8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7,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838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5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29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0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4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2,4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55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34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68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5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3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2,1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43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2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3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55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1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9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3,2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48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4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68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1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1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2,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91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1,4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09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8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8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1,0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86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,0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1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406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9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8,2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7,9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52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1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0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79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7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8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5,7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17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0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0,6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54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2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7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3,6</w:t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01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719,8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0,9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40,5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1 353,3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23,7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41,1</w:t>
            </w:r>
          </w:p>
        </w:tc>
        <w:tc>
          <w:tcPr>
            <w:tcW w:w="1161" w:type="dxa"/>
            <w:tcBorders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  <w:t>32,5</w:t>
            </w:r>
          </w:p>
        </w:tc>
      </w:tr>
    </w:tbl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Xl30"/>
        <w:spacing w:before="0" w:after="0"/>
        <w:ind w:right="-1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5.14. Кількість смертей за окремими причинами смерті </w:t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по регіонах у 2018 році</w:t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lang w:val="uk-UA"/>
        </w:rPr>
        <w:t>Number of deaths by selected death causes by region, 2018</w:t>
      </w:r>
    </w:p>
    <w:p>
      <w:pPr>
        <w:pStyle w:val="Xl30"/>
        <w:spacing w:before="0" w:after="0"/>
        <w:ind w:right="-567" w:hanging="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</w:t>
      </w:r>
      <w:r>
        <w:rPr>
          <w:rFonts w:cs="Times New Roman" w:ascii="Times New Roman" w:hAnsi="Times New Roman"/>
          <w:bCs/>
          <w:i/>
          <w:lang w:val="uk-UA"/>
        </w:rPr>
        <w:t>осіб</w:t>
      </w:r>
      <w:r>
        <w:rPr>
          <w:rFonts w:cs="Times New Roman" w:ascii="Times New Roman" w:hAnsi="Times New Roman"/>
          <w:bCs/>
          <w:i/>
        </w:rPr>
        <w:t>)</w:t>
      </w:r>
    </w:p>
    <w:tbl>
      <w:tblPr>
        <w:tblW w:w="989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884"/>
        <w:gridCol w:w="992"/>
        <w:gridCol w:w="952"/>
        <w:gridCol w:w="1141"/>
        <w:gridCol w:w="993"/>
        <w:gridCol w:w="958"/>
        <w:gridCol w:w="952"/>
        <w:gridCol w:w="999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6987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 від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. Деяких інфекцій-них та паразитар-них хвороб (А00–В99)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ІІ. Ново-утворен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С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)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 злоякісних новоутворень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убер-кульозу (А15–А19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вороби, зумовленої вірусом імуно-дефіциту людини (ВІЛ)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(В20–В24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сього (С00–С97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рганів травлення (С15–С26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рганів дихання та грудної клітки (С30–С39)</w:t>
            </w:r>
          </w:p>
        </w:tc>
      </w:tr>
      <w:tr>
        <w:trPr>
          <w:trHeight w:val="140" w:hRule="atLeast"/>
        </w:trPr>
        <w:tc>
          <w:tcPr>
            <w:tcW w:w="9890" w:type="dxa"/>
            <w:gridSpan w:val="9"/>
            <w:tcBorders>
              <w:top w:val="single" w:sz="4" w:space="0" w:color="000000"/>
            </w:tcBorders>
          </w:tcPr>
          <w:p>
            <w:pPr>
              <w:pStyle w:val="Xl30"/>
              <w:snapToGrid w:val="false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50" w:after="0"/>
              <w:ind w:right="-11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країн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8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65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64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95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49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97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7 836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35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65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5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Автономна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Республіка Крим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lang w:val="uk-UA"/>
              </w:rPr>
              <w:t>області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нниц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 341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6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7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5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093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 062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33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56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олин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710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2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4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5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547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514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19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6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ніпропетров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2 336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470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6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62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442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376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575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354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онец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0 174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39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3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62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708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675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74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36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омир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 227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4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3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1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341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317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37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68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карпат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320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50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6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894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867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94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9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поріз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 871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16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7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8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524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486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28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44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вано-Франків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449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4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4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9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207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161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70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75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иїв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 722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03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4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2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942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924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355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43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ровоград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484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68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2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3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006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995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27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90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уган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991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5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6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9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925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913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77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55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ьвів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 726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33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3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0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376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334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416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90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иколаїв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156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2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5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4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077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056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4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1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де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 607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20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6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53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763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735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534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33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лтав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 659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7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0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7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184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149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55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84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івнен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528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5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9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6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909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889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55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2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ум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877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6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5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550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528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53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47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ернопіль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013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8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862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844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4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66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арків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 600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5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5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1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804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760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041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85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ерсон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 163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2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2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6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076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029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21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71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 736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4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7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1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598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566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65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37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ка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 181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8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2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2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656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621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46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63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вец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259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0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1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545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538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08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1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гівська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 304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6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5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0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044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020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3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4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Київ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 231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01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7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0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524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477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931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15</w:t>
            </w:r>
          </w:p>
        </w:tc>
      </w:tr>
      <w:tr>
        <w:trPr/>
        <w:tc>
          <w:tcPr>
            <w:tcW w:w="2019" w:type="dxa"/>
            <w:tcBorders/>
            <w:tcMar>
              <w:lef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евастополь 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міськрада)</w:t>
            </w:r>
          </w:p>
        </w:tc>
        <w:tc>
          <w:tcPr>
            <w:tcW w:w="884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41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3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8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2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9" w:type="dxa"/>
            <w:tcBorders/>
            <w:tcMar>
              <w:left w:w="0" w:type="dxa"/>
              <w:right w:w="28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</w:tbl>
    <w:p>
      <w:pPr>
        <w:pStyle w:val="Xl30"/>
        <w:spacing w:before="0" w:after="0"/>
        <w:ind w:right="-568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Xl30"/>
        <w:spacing w:before="0" w:after="0"/>
        <w:ind w:right="-568" w:hanging="0"/>
        <w:jc w:val="right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  <w:t>Продовження табл. 5.14</w:t>
      </w:r>
    </w:p>
    <w:tbl>
      <w:tblPr>
        <w:tblW w:w="99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996"/>
        <w:gridCol w:w="978"/>
        <w:gridCol w:w="1008"/>
        <w:gridCol w:w="949"/>
        <w:gridCol w:w="970"/>
        <w:gridCol w:w="1036"/>
        <w:gridCol w:w="994"/>
        <w:gridCol w:w="938"/>
      </w:tblGrid>
      <w:tr>
        <w:trPr>
          <w:trHeight w:val="221" w:hRule="atLeast"/>
        </w:trPr>
        <w:tc>
          <w:tcPr>
            <w:tcW w:w="2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 від</w:t>
            </w:r>
          </w:p>
        </w:tc>
      </w:tr>
      <w:tr>
        <w:trPr>
          <w:trHeight w:val="378" w:hRule="atLeast"/>
        </w:trPr>
        <w:tc>
          <w:tcPr>
            <w:tcW w:w="2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. Ендо-кринних хвороб, розладів харчування та порушення обміну речовин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89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 цукрового діабету (Е10–Е14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. Розладів психіки та поведін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 розладів психіки та поведінки внаслідок вживання алкоголю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0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. Хвороб нервової систем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Х. Хвороб системи кровообігу (І00–І99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шемічної хвороби серця            (І20–І25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церебро-васкуля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них хвороб 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(І60–І69)</w:t>
            </w:r>
          </w:p>
        </w:tc>
      </w:tr>
      <w:tr>
        <w:trPr/>
        <w:tc>
          <w:tcPr>
            <w:tcW w:w="999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50" w:after="0"/>
              <w:ind w:right="-11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країн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43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247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725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39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6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753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7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906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5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Автономна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Республіка Крим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50" w:after="0"/>
              <w:ind w:right="-11" w:hanging="0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lang w:val="uk-UA"/>
              </w:rPr>
              <w:t>області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нниц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8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4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9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0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758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 060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18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олин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3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1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0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243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818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064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ніпропетров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7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9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6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5 123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 016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439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онец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2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4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1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50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 097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393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017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омир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4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2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3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0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303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309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375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карпат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9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3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8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6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4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452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700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583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поріз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6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72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397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880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816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вано-Франків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2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5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–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389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786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97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иїв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0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5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 144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730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006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ровоград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8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4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0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3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632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094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205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уган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9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7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–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9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913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282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777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ьвів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8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3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2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4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1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 292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842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571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иколаїв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0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2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3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927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227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306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де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4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4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65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 825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883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143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лтав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5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 753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563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058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івнен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7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8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5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5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443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390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948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ум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0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9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2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821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858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396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ернопіль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8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5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7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883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033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230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арків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2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9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3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 863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 525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254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ерсон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4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857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526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867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7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1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5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2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7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016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074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330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ка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5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7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3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995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477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638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вец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4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5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4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7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217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549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54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гівська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0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8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0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8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290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718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890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Київ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5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6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–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5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 427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 020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424</w:t>
            </w:r>
          </w:p>
        </w:tc>
      </w:tr>
      <w:tr>
        <w:trPr/>
        <w:tc>
          <w:tcPr>
            <w:tcW w:w="21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евастополь 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міськрада)</w:t>
            </w:r>
          </w:p>
        </w:tc>
        <w:tc>
          <w:tcPr>
            <w:tcW w:w="99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7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0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7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</w:tbl>
    <w:p>
      <w:pPr>
        <w:pStyle w:val="Xl30"/>
        <w:spacing w:before="0" w:after="0"/>
        <w:ind w:right="-12" w:hanging="0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Xl30"/>
        <w:spacing w:before="0" w:after="0"/>
        <w:ind w:right="-709" w:hanging="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5.14</w:t>
      </w:r>
    </w:p>
    <w:tbl>
      <w:tblPr>
        <w:tblW w:w="10174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922"/>
        <w:gridCol w:w="994"/>
        <w:gridCol w:w="886"/>
        <w:gridCol w:w="108"/>
        <w:gridCol w:w="844"/>
        <w:gridCol w:w="1049"/>
        <w:gridCol w:w="1190"/>
        <w:gridCol w:w="1022"/>
        <w:gridCol w:w="1036"/>
      </w:tblGrid>
      <w:tr>
        <w:trPr>
          <w:trHeight w:val="221" w:hRule="atLeast"/>
        </w:trPr>
        <w:tc>
          <w:tcPr>
            <w:tcW w:w="2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 від</w:t>
            </w:r>
          </w:p>
        </w:tc>
      </w:tr>
      <w:tr>
        <w:trPr>
          <w:trHeight w:val="294" w:hRule="atLeast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. Хвороб органів дихання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28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І. Хвороб органів травлення (К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–К92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 алко-гольної хвороби печінки (К70)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. Хвороб сечоста-тевої системи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VІІ. Приро-джених вад розвитку, деформацій та хромосом-них аномалій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VІІІ. Симптомів, ознак та відхилень від норми, що виявлені при клінічних і лабораторних досліджен-нях, не класифікова-них в інших рубриках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99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Х. Зовнішніх причин смерті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</w:t>
            </w:r>
          </w:p>
        </w:tc>
      </w:tr>
      <w:tr>
        <w:trPr>
          <w:trHeight w:val="1612" w:hRule="atLeast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28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ранспорт-них нещасних випадкі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)</w:t>
            </w:r>
          </w:p>
        </w:tc>
      </w:tr>
      <w:tr>
        <w:trPr>
          <w:trHeight w:val="170" w:hRule="exact"/>
        </w:trPr>
        <w:tc>
          <w:tcPr>
            <w:tcW w:w="1017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50" w:after="0"/>
              <w:ind w:right="-11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країн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006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89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33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534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212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107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905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936</w:t>
            </w:r>
          </w:p>
        </w:tc>
      </w:tr>
      <w:tr>
        <w:trPr>
          <w:trHeight w:val="499" w:hRule="atLeas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Автономна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Республіка Крим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50" w:after="0"/>
              <w:ind w:right="-11" w:hanging="0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lang w:val="uk-UA"/>
              </w:rPr>
              <w:t>області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нниц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0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19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7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2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3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0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229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60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олин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9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18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5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8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7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81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ніпропетров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26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441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1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3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6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75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867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4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онец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12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778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5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5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623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745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омир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7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07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7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0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94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73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8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карпат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13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75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5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4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8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30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3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поріз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86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99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9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6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6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38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705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4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вано-Франків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1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59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0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0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5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07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8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иїв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05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53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4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2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31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25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3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ровоград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9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33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0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3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360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14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6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уган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2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27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6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2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12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0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7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ьвів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7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418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7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9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1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584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717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0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иколаїв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1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03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5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2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3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81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4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де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8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95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6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6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4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76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152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5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лтав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1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80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8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0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1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36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29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4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івнен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6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30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4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49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4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ум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2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08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2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6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01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42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9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ернопіль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23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47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7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4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00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3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арків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02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90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2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8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2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88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234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7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ерсон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9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6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1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5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415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00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0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69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22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0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1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28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16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6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ка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27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31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6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9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88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6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вец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9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6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0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48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</w:t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гівська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68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85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3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7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2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71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5</w:t>
            </w:r>
          </w:p>
        </w:tc>
      </w:tr>
      <w:tr>
        <w:trPr>
          <w:trHeight w:val="120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en-US"/>
              </w:rPr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Київ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44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599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6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73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9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79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 512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01</w:t>
            </w:r>
          </w:p>
        </w:tc>
      </w:tr>
      <w:tr>
        <w:trPr>
          <w:trHeight w:val="564" w:hRule="exact"/>
        </w:trPr>
        <w:tc>
          <w:tcPr>
            <w:tcW w:w="21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евастополь 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міськрада)</w:t>
            </w:r>
          </w:p>
        </w:tc>
        <w:tc>
          <w:tcPr>
            <w:tcW w:w="9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4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84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49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90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2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36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</w:tbl>
    <w:p>
      <w:pPr>
        <w:pStyle w:val="Xl30"/>
        <w:spacing w:before="0" w:after="0"/>
        <w:ind w:right="-285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Xl30"/>
        <w:spacing w:before="0" w:after="0"/>
        <w:ind w:right="-285" w:hanging="0"/>
        <w:jc w:val="right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  <w:t>Продовження табл. 5.14</w:t>
      </w:r>
    </w:p>
    <w:tbl>
      <w:tblPr>
        <w:tblW w:w="95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034"/>
        <w:gridCol w:w="1071"/>
        <w:gridCol w:w="938"/>
        <w:gridCol w:w="1063"/>
        <w:gridCol w:w="1058"/>
        <w:gridCol w:w="1148"/>
        <w:gridCol w:w="1092"/>
      </w:tblGrid>
      <w:tr>
        <w:trPr>
          <w:trHeight w:val="221" w:hRule="atLeast"/>
        </w:trPr>
        <w:tc>
          <w:tcPr>
            <w:tcW w:w="2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 від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адінь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W00–W19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випадкових утоплень 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та занурень 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у воду </w:t>
            </w:r>
          </w:p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ещасних випадків, спричине-них дією диму, вогню та полум'я</w:t>
            </w:r>
          </w:p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ипадк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ого отруєння, спричине-ного отруйними речовинами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(X40–X49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авмисного самоушкод-ження</w:t>
            </w:r>
          </w:p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аслідків нападу з метою убивства чи нанесення ушкодження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(X85–Y09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випадків ушкодження з невизна-ченим наміро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)</w:t>
            </w:r>
          </w:p>
        </w:tc>
      </w:tr>
      <w:tr>
        <w:trPr/>
        <w:tc>
          <w:tcPr>
            <w:tcW w:w="9523" w:type="dxa"/>
            <w:gridSpan w:val="8"/>
            <w:tcBorders>
              <w:top w:val="single" w:sz="4" w:space="0" w:color="000000"/>
            </w:tcBorders>
          </w:tcPr>
          <w:p>
            <w:pPr>
              <w:pStyle w:val="Xl30"/>
              <w:snapToGrid w:val="false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50" w:after="0"/>
              <w:ind w:right="-11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країн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949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655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270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674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279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638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01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Автономна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Республіка Крим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50" w:after="0"/>
              <w:ind w:right="-11" w:hanging="0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lang w:val="uk-UA"/>
              </w:rPr>
              <w:t>області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нниц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3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8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5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5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29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0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7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олин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1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2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4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47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7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0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ніпропетров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8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50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2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9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85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27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37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онец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0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4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07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71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5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омир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4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4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4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8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30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6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1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карпат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7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0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0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0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58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5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9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поріз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8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8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79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79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8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8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вано-Франків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4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5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44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9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7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иїв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3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7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5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7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53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0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09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ровоград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8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5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3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17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2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5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уган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4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4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51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9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7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ьвів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9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4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6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2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50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7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89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иколаїв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2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0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0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5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58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6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3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де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1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4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5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74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29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27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53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лтав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3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4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9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5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94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2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3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івнен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9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6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4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2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63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4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8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ум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4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9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4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27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2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6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ернопіль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5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0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9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11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2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7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арків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6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0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8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5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25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16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13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ерсон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4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8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8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76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4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2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4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8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3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3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39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2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3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ка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8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9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7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7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56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8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0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вец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1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7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4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9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4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гівська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7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4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5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8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30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2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6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Київ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9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2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53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84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79</w:t>
            </w:r>
          </w:p>
        </w:tc>
      </w:tr>
      <w:tr>
        <w:trPr/>
        <w:tc>
          <w:tcPr>
            <w:tcW w:w="21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евастополь 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міськрада)</w:t>
            </w:r>
          </w:p>
        </w:tc>
        <w:tc>
          <w:tcPr>
            <w:tcW w:w="1034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3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63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5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48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92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</w:tbl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Xl30"/>
        <w:spacing w:before="0" w:after="0"/>
        <w:ind w:right="-1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5.15. Коефіцієнти смертності за окремими причинами смерті </w:t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по регіонах у 2018 році</w:t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lang w:val="uk-UA"/>
        </w:rPr>
        <w:t>Death coefficients by selected death causes by region, 2018</w:t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i/>
          <w:i/>
          <w:sz w:val="8"/>
          <w:lang w:val="uk-UA"/>
        </w:rPr>
      </w:pPr>
      <w:r>
        <w:rPr>
          <w:rFonts w:cs="Times New Roman" w:ascii="Times New Roman" w:hAnsi="Times New Roman"/>
          <w:b/>
          <w:bCs/>
          <w:i/>
          <w:sz w:val="8"/>
          <w:lang w:val="uk-UA"/>
        </w:rPr>
      </w:r>
    </w:p>
    <w:p>
      <w:pPr>
        <w:pStyle w:val="Xl30"/>
        <w:spacing w:before="0" w:after="0"/>
        <w:ind w:right="-427" w:hanging="0"/>
        <w:jc w:val="right"/>
        <w:rPr>
          <w:rFonts w:ascii="Times New Roman" w:hAnsi="Times New Roman" w:cs="Times New Roman"/>
          <w:bCs/>
          <w:i/>
          <w:i/>
          <w:sz w:val="22"/>
          <w:lang w:val="uk-UA"/>
        </w:rPr>
      </w:pPr>
      <w:r>
        <w:rPr>
          <w:rFonts w:cs="Times New Roman" w:ascii="Times New Roman" w:hAnsi="Times New Roman"/>
          <w:bCs/>
          <w:i/>
          <w:sz w:val="22"/>
          <w:lang w:val="uk-UA"/>
        </w:rPr>
        <w:t>(на 100 000 осіб наявного населення)</w:t>
      </w:r>
    </w:p>
    <w:tbl>
      <w:tblPr>
        <w:tblW w:w="96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952"/>
        <w:gridCol w:w="980"/>
        <w:gridCol w:w="932"/>
        <w:gridCol w:w="76"/>
        <w:gridCol w:w="904"/>
        <w:gridCol w:w="965"/>
        <w:gridCol w:w="966"/>
        <w:gridCol w:w="952"/>
        <w:gridCol w:w="938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6713" w:type="dxa"/>
            <w:gridSpan w:val="8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 від</w:t>
            </w:r>
          </w:p>
        </w:tc>
      </w:tr>
      <w:tr>
        <w:trPr>
          <w:trHeight w:val="176" w:hRule="atLeast"/>
        </w:trPr>
        <w:tc>
          <w:tcPr>
            <w:tcW w:w="1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. Деяких інфекцій-них та паразитар-них хвороб (А00–В99)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ІІ. Ново-утворен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С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)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 злоякісних новоутворень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убер-кульозу (А15–А19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вороби, зумовленої вірусом імуно-дефіциту людини (ВІЛ)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(В20–В24)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сього (С00–С97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рганів травлення (С15–С26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рганів дихання та грудної клітки (С30–С39)</w:t>
            </w:r>
          </w:p>
        </w:tc>
      </w:tr>
      <w:tr>
        <w:trPr/>
        <w:tc>
          <w:tcPr>
            <w:tcW w:w="963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napToGrid w:val="false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20"/>
                <w:lang w:val="uk-UA"/>
              </w:rPr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50" w:after="0"/>
              <w:ind w:right="-11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країн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1 4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22,7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20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9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7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5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4,7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5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Автономна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Республіка Крим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lang w:val="uk-UA"/>
              </w:rPr>
              <w:t>області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нниц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55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,5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5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5,5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олин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32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,5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6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,8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ніпропетро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2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,7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9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,1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онец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омир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5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7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9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,0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карпат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21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,8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8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,8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поріз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2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,3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,2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вано-Франкі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26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9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8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,3</w:t>
            </w:r>
          </w:p>
        </w:tc>
      </w:tr>
      <w:tr>
        <w:trPr>
          <w:trHeight w:val="301" w:hRule="atLeast"/>
        </w:trPr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иї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3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,9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2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6,5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ровоград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2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,7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1,0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уган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ьві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29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,1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,3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иколаї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50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,1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7,1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де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41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,8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8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4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5,0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лта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8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,7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3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5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1,5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івнен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25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,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,2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ум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4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,1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2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1,1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ернопіль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4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4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5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3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,9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аркі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58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,3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6,7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ерсон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55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,1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4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9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,2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55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,3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2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8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,4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ка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6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,8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6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8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,2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вец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24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,7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4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гівськ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90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3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4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,0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Киї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,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,3</w:t>
            </w:r>
          </w:p>
        </w:tc>
      </w:tr>
      <w:tr>
        <w:trPr/>
        <w:tc>
          <w:tcPr>
            <w:tcW w:w="1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евастополь 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міськрада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</w:tbl>
    <w:p>
      <w:pPr>
        <w:pStyle w:val="Xl30"/>
        <w:spacing w:before="0" w:after="0"/>
        <w:ind w:right="-285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5.15</w:t>
      </w:r>
    </w:p>
    <w:tbl>
      <w:tblPr>
        <w:tblW w:w="97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996"/>
        <w:gridCol w:w="904"/>
        <w:gridCol w:w="910"/>
        <w:gridCol w:w="952"/>
        <w:gridCol w:w="993"/>
        <w:gridCol w:w="966"/>
        <w:gridCol w:w="924"/>
        <w:gridCol w:w="966"/>
      </w:tblGrid>
      <w:tr>
        <w:trPr>
          <w:trHeight w:val="221" w:hRule="atLeast"/>
        </w:trPr>
        <w:tc>
          <w:tcPr>
            <w:tcW w:w="2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 від</w:t>
            </w:r>
          </w:p>
        </w:tc>
      </w:tr>
      <w:tr>
        <w:trPr>
          <w:trHeight w:val="378" w:hRule="atLeast"/>
        </w:trPr>
        <w:tc>
          <w:tcPr>
            <w:tcW w:w="2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. Ендо-кринних хвороб, розладів харчування та порушення обміну речовин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89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 цукрового діабету (Е10–Е14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. Розладів психіки та поведінк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 розладів психіки та поведінки внаслідок вживання алкоголю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. Хвороб нервової систем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Х. Хвороб системи кровообігу (І00–І99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ішемічної хвороби серця            (І20–І25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церебро-васку-лярних хвороб (І60–І69)</w:t>
            </w:r>
          </w:p>
        </w:tc>
      </w:tr>
      <w:tr>
        <w:trPr/>
        <w:tc>
          <w:tcPr>
            <w:tcW w:w="973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napToGrid w:val="false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краї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3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1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99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9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81,2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Автономна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lang w:val="uk-UA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32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2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1,3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91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5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,1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91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7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6,8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66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7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2,2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51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5,4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14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7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0,9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0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8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5,2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43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3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3,9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12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5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6,7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0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8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1,8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49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2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4,9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16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1,9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90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2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8,4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01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3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8,1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86,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3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6,0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3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6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7,2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12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3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5,7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45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3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71,0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46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7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3,5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53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9,8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07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3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1,2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410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5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6,6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4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4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6,4</w:t>
            </w:r>
          </w:p>
        </w:tc>
      </w:tr>
      <w:tr>
        <w:trPr/>
        <w:tc>
          <w:tcPr>
            <w:tcW w:w="2125" w:type="dxa"/>
            <w:tcBorders/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евастополь 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міськрада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</w:tbl>
    <w:p>
      <w:pPr>
        <w:pStyle w:val="Xl30"/>
        <w:spacing w:before="0" w:after="0"/>
        <w:ind w:right="-1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Xl30"/>
        <w:spacing w:before="0" w:after="0"/>
        <w:ind w:right="-568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5.15</w:t>
      </w:r>
    </w:p>
    <w:tbl>
      <w:tblPr>
        <w:tblW w:w="972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886"/>
        <w:gridCol w:w="1030"/>
        <w:gridCol w:w="818"/>
        <w:gridCol w:w="966"/>
        <w:gridCol w:w="923"/>
        <w:gridCol w:w="1260"/>
        <w:gridCol w:w="938"/>
        <w:gridCol w:w="946"/>
      </w:tblGrid>
      <w:tr>
        <w:trPr>
          <w:trHeight w:val="221" w:hRule="atLeast"/>
        </w:trPr>
        <w:tc>
          <w:tcPr>
            <w:tcW w:w="1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 від</w:t>
            </w:r>
          </w:p>
        </w:tc>
      </w:tr>
      <w:tr>
        <w:trPr>
          <w:trHeight w:val="378" w:hRule="atLeast"/>
        </w:trPr>
        <w:tc>
          <w:tcPr>
            <w:tcW w:w="1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. Хвороб органів дихання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28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І. Хвороб органів травлення (К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–К92)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 алко-гольної хвороби печінки (К70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. Хвороб сечоста-тевої системи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VІІ. Приро-джених вад розвитку, деформа-цій та хромосом-них аномалій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ХVІІІ. Симптомів, ознак та відхилень від норми, що виявлені при клінічних і лабораторних дослідженнях, не класифікова-них в інших рубриках 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99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ХХ. Зовнішніх причин смерті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</w:t>
            </w:r>
          </w:p>
        </w:tc>
      </w:tr>
      <w:tr>
        <w:trPr>
          <w:trHeight w:val="1492" w:hRule="atLeast"/>
        </w:trPr>
        <w:tc>
          <w:tcPr>
            <w:tcW w:w="1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28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транспорт-них нещасних випадкі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)</w:t>
            </w:r>
          </w:p>
        </w:tc>
      </w:tr>
      <w:tr>
        <w:trPr>
          <w:trHeight w:val="170" w:hRule="exact"/>
        </w:trPr>
        <w:tc>
          <w:tcPr>
            <w:tcW w:w="972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napToGrid w:val="false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країн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8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9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0,5</w:t>
            </w:r>
          </w:p>
        </w:tc>
      </w:tr>
      <w:tr>
        <w:trPr>
          <w:trHeight w:val="667" w:hRule="atLeas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Автономна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Республіка Кри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lang w:val="uk-UA"/>
              </w:rPr>
              <w:t>обла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napToGrid w:val="false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8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2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5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,2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9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4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8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7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,7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5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6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4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9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6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1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6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и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2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,9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5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3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0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8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,7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0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0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,8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5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4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6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4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6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3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8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6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3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8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5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6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8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7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,0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0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5</w:t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6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6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,3</w:t>
            </w:r>
          </w:p>
        </w:tc>
      </w:tr>
      <w:tr>
        <w:trPr>
          <w:trHeight w:val="170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4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1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8</w:t>
            </w:r>
          </w:p>
        </w:tc>
      </w:tr>
      <w:tr>
        <w:trPr>
          <w:trHeight w:val="583" w:hRule="atLeast"/>
        </w:trPr>
        <w:tc>
          <w:tcPr>
            <w:tcW w:w="19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евастополь 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міськрада)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</w:tbl>
    <w:p>
      <w:pPr>
        <w:pStyle w:val="Xl30"/>
        <w:spacing w:before="0" w:after="0"/>
        <w:ind w:right="-285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</w:r>
    </w:p>
    <w:p>
      <w:pPr>
        <w:pStyle w:val="Xl30"/>
        <w:spacing w:before="0" w:after="0"/>
        <w:ind w:right="-285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5.15</w:t>
      </w:r>
    </w:p>
    <w:tbl>
      <w:tblPr>
        <w:tblW w:w="934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040"/>
        <w:gridCol w:w="1050"/>
        <w:gridCol w:w="966"/>
        <w:gridCol w:w="1049"/>
        <w:gridCol w:w="1054"/>
        <w:gridCol w:w="1134"/>
        <w:gridCol w:w="1110"/>
      </w:tblGrid>
      <w:tr>
        <w:trPr>
          <w:trHeight w:val="221" w:hRule="atLeast"/>
        </w:trPr>
        <w:tc>
          <w:tcPr>
            <w:tcW w:w="1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 від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40" w:after="4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 них від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адінь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W00–W19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випадкових утоплень 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та занурень 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у воду </w:t>
            </w:r>
          </w:p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ещасних випадків, спричине-них дією диму, вогню та полум'я</w:t>
            </w:r>
          </w:p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ипадко-вого отруєння, спричине-ного отруйними речовинами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(X40–X49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авмисного самоушкод-ження</w:t>
            </w:r>
          </w:p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аслідків нападу з метою убивства чи нанесення ушкодження</w:t>
            </w:r>
          </w:p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(X85–Y09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випадків ушкодження з невизна-ченим наміро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)</w:t>
            </w:r>
          </w:p>
        </w:tc>
      </w:tr>
      <w:tr>
        <w:trPr/>
        <w:tc>
          <w:tcPr>
            <w:tcW w:w="9345" w:type="dxa"/>
            <w:gridSpan w:val="8"/>
            <w:tcBorders>
              <w:top w:val="single" w:sz="4" w:space="0" w:color="000000"/>
            </w:tcBorders>
          </w:tcPr>
          <w:p>
            <w:pPr>
              <w:pStyle w:val="Xl30"/>
              <w:snapToGrid w:val="false"/>
              <w:spacing w:before="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краї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1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4,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Автономна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Республіка Крим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lang w:val="uk-UA"/>
              </w:rPr>
              <w:t>обла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napToGrid w:val="false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napToGrid w:val="false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napToGrid w:val="false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napToGrid w:val="false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napToGrid w:val="false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napToGrid w:val="false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napToGrid w:val="false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н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2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8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ніпропетро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,7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омир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,0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7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8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2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,2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9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,4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3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,8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,3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7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7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4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1,5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8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0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6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2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7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7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,4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,1</w:t>
            </w:r>
          </w:p>
        </w:tc>
      </w:tr>
      <w:tr>
        <w:trPr/>
        <w:tc>
          <w:tcPr>
            <w:tcW w:w="19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евастополь 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міськрада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</w:tbl>
    <w:p>
      <w:pPr>
        <w:pStyle w:val="Heading3"/>
        <w:rPr>
          <w:rFonts w:cs="Times New Roman"/>
          <w:vertAlign w:val="superscript"/>
          <w:lang w:val="uk-UA"/>
        </w:rPr>
      </w:pPr>
      <w:r>
        <w:rPr>
          <w:rFonts w:cs="Times New Roman"/>
          <w:lang w:val="uk-UA"/>
        </w:rPr>
        <w:t>5.16. Смертність дітей у віці до 1 року за окремими причинами смерті та статтю у 201</w:t>
      </w:r>
      <w:r>
        <w:rPr>
          <w:rFonts w:cs="Times New Roman"/>
        </w:rPr>
        <w:t>8</w:t>
      </w:r>
      <w:r>
        <w:rPr>
          <w:rFonts w:cs="Times New Roman"/>
          <w:lang w:val="uk-UA"/>
        </w:rPr>
        <w:t xml:space="preserve">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Death rate of infants under 1 year of age by selected death causes and sex, 2018</w:t>
      </w:r>
    </w:p>
    <w:p>
      <w:pPr>
        <w:pStyle w:val="Normal"/>
        <w:jc w:val="center"/>
        <w:rPr>
          <w:rFonts w:eastAsia="Calibri"/>
          <w:b/>
          <w:b/>
          <w:i/>
          <w:i/>
          <w:sz w:val="18"/>
          <w:szCs w:val="24"/>
          <w:lang w:val="uk-UA" w:eastAsia="en-US"/>
        </w:rPr>
      </w:pPr>
      <w:r>
        <w:rPr>
          <w:rFonts w:eastAsia="Calibri"/>
          <w:b/>
          <w:i/>
          <w:sz w:val="18"/>
          <w:szCs w:val="24"/>
          <w:lang w:val="uk-UA" w:eastAsia="en-US"/>
        </w:rPr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980"/>
        <w:gridCol w:w="958"/>
        <w:gridCol w:w="962"/>
        <w:gridCol w:w="960"/>
        <w:gridCol w:w="959"/>
        <w:gridCol w:w="962"/>
        <w:gridCol w:w="960"/>
      </w:tblGrid>
      <w:tr>
        <w:trPr/>
        <w:tc>
          <w:tcPr>
            <w:tcW w:w="2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МКХ-1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Кількість смертей у віці д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року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 xml:space="preserve">Кількість смертей у віці д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1 року на 10</w:t>
            </w:r>
            <w:r>
              <w:rPr/>
              <w:t xml:space="preserve"> </w:t>
            </w:r>
            <w:r>
              <w:rPr>
                <w:lang w:val="uk-UA"/>
              </w:rPr>
              <w:t>000 живонароджень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>
          <w:trHeight w:val="229" w:hRule="atLeast"/>
        </w:trPr>
        <w:tc>
          <w:tcPr>
            <w:tcW w:w="2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b/>
                <w:i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uk-UA"/>
              </w:rPr>
              <w:t>2 39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uk-UA"/>
              </w:rPr>
              <w:t>1 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uk-UA"/>
              </w:rPr>
              <w:t>1 05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textAlignment w:val="auto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. Деякі інфекційні та паразитарні хвороби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00–В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нгококова інфекція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A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птицемія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A4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A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І. Новоутворення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  <w:lang w:val="en-US" w:eastAsia="uk-UA"/>
              </w:rPr>
            </w:pPr>
            <w:r>
              <w:rPr>
                <w:bCs/>
                <w:sz w:val="24"/>
                <w:szCs w:val="24"/>
                <w:lang w:val="en-US"/>
              </w:rPr>
              <w:t>C00–D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D50</w:t>
            </w: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D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лас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E00</w:t>
            </w: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E8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Клас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Хвороби нервової системи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lang w:val="uk-UA"/>
              </w:rPr>
              <w:t>00–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нгіт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00, G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ІХ. Хвороби системи кровообігу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I00–I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ас Х. Хвороби органів дихання 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lang w:val="uk-UA"/>
              </w:rPr>
              <w:t>00–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невмонія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J12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J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гострі респіраторні інфекції 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 w:eastAsia="uk-UA"/>
              </w:rPr>
              <w:t>J00</w:t>
            </w:r>
            <w:r>
              <w:rPr>
                <w:sz w:val="24"/>
                <w:szCs w:val="24"/>
                <w:lang w:val="uk-UA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J11, J20</w:t>
            </w:r>
            <w:r>
              <w:rPr>
                <w:sz w:val="24"/>
                <w:szCs w:val="24"/>
                <w:lang w:val="uk-UA" w:eastAsia="uk-UA"/>
              </w:rPr>
              <w:t>–</w:t>
            </w:r>
            <w:r>
              <w:rPr>
                <w:sz w:val="24"/>
                <w:szCs w:val="24"/>
                <w:lang w:val="en-US" w:eastAsia="uk-UA"/>
              </w:rPr>
              <w:t>J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ХІ. Хвороби органів травлення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K00</w:t>
            </w: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K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right="-427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-427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-427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-284" w:hanging="0"/>
        <w:jc w:val="right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  <w:t>Продовження табл. 5.16</w:t>
      </w:r>
    </w:p>
    <w:tbl>
      <w:tblPr>
        <w:tblW w:w="9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71"/>
        <w:gridCol w:w="956"/>
        <w:gridCol w:w="961"/>
        <w:gridCol w:w="959"/>
        <w:gridCol w:w="957"/>
        <w:gridCol w:w="961"/>
        <w:gridCol w:w="959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МКХ-10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Кількість смертей у віці д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року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 xml:space="preserve">Кількість смертей у віці д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1 року на 10</w:t>
            </w:r>
            <w:r>
              <w:rPr/>
              <w:t xml:space="preserve"> </w:t>
            </w:r>
            <w:r>
              <w:rPr>
                <w:lang w:val="uk-UA"/>
              </w:rPr>
              <w:t>000 живонароджень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лас Х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. Окремі стани, що виникають у перинатальному періоді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00–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7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Розлади, пов</w:t>
            </w:r>
            <w:r>
              <w:rPr>
                <w:sz w:val="24"/>
                <w:szCs w:val="24"/>
              </w:rPr>
              <w:t>'</w:t>
            </w:r>
            <w:r>
              <w:rPr>
                <w:sz w:val="24"/>
                <w:szCs w:val="24"/>
                <w:lang w:val="uk-UA"/>
              </w:rPr>
              <w:t>язані з тривалістю вагітності та розміром плода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P05–Р0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ьоутробна гіпоксія та асфіксія під час пологів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20–Р2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хальний розлад у новонародженого (дистрес)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P2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жена пневмонія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P2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теріальний сепсис у новонародженого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P3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морагічні та гематологічні порушення у плода та новонародженого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P50</w:t>
            </w: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P6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Клас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  <w:lang w:val="uk-UA"/>
              </w:rPr>
              <w:t>. Природжені вади розвитку, деформації та хромосомні аномалії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uk-UA"/>
              </w:rPr>
              <w:t>00–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жена гідроцефалія та </w:t>
            </w:r>
            <w:r>
              <w:rPr>
                <w:sz w:val="24"/>
                <w:szCs w:val="24"/>
                <w:lang w:val="en-US"/>
              </w:rPr>
              <w:t>spina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ifida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Q03, Q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жені вади розвитку серця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Q2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Q2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дром Дауна та інші хромосомні аномалії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  <w:lang w:val="en-US" w:eastAsia="uk-UA"/>
              </w:rPr>
              <w:t>Q90</w:t>
            </w:r>
            <w:r>
              <w:rPr>
                <w:bCs/>
                <w:sz w:val="24"/>
                <w:szCs w:val="24"/>
                <w:lang w:val="uk-UA" w:eastAsia="uk-UA"/>
              </w:rPr>
              <w:t>–</w:t>
            </w:r>
            <w:r>
              <w:rPr>
                <w:bCs/>
                <w:sz w:val="24"/>
                <w:szCs w:val="24"/>
                <w:lang w:val="en-US" w:eastAsia="uk-UA"/>
              </w:rPr>
              <w:t>Q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ас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  <w:lang w:val="uk-UA"/>
              </w:rPr>
              <w:t>. Симптоми, ознаки та відхилення від норми, що виявлені при клінічних і лабораторних дослідженнях, не класифіковані в інших рубриках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bCs/>
                <w:iCs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sz w:val="24"/>
                <w:szCs w:val="24"/>
              </w:rPr>
              <w:t>R</w:t>
            </w:r>
            <w:r>
              <w:rPr>
                <w:bCs/>
                <w:iCs/>
                <w:sz w:val="24"/>
                <w:szCs w:val="24"/>
                <w:lang w:val="uk-UA"/>
              </w:rPr>
              <w:t>00–</w:t>
            </w:r>
            <w:r>
              <w:rPr>
                <w:bCs/>
                <w:iCs/>
                <w:sz w:val="24"/>
                <w:szCs w:val="24"/>
              </w:rPr>
              <w:t>R</w:t>
            </w:r>
            <w:r>
              <w:rPr>
                <w:bCs/>
                <w:iCs/>
                <w:sz w:val="24"/>
                <w:szCs w:val="24"/>
                <w:lang w:val="uk-UA"/>
              </w:rPr>
              <w:t>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дром раптової смерті немовляти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</w:tbl>
    <w:p>
      <w:pPr>
        <w:pStyle w:val="Normal"/>
        <w:ind w:right="-284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-284" w:hanging="0"/>
        <w:jc w:val="right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  <w:t>Продовження табл. 5.16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115"/>
        <w:gridCol w:w="958"/>
        <w:gridCol w:w="962"/>
        <w:gridCol w:w="960"/>
        <w:gridCol w:w="958"/>
        <w:gridCol w:w="962"/>
        <w:gridCol w:w="960"/>
      </w:tblGrid>
      <w:tr>
        <w:trPr/>
        <w:tc>
          <w:tcPr>
            <w:tcW w:w="2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и з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МКХ-1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Кількість смертей у віці д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1 ро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 xml:space="preserve">Кількість смертей у віці д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1 року на 10</w:t>
            </w:r>
            <w:r>
              <w:rPr/>
              <w:t xml:space="preserve"> </w:t>
            </w:r>
            <w:r>
              <w:rPr>
                <w:lang w:val="uk-UA"/>
              </w:rPr>
              <w:t>000 живонароджень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обидв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дівчатка</w:t>
            </w:r>
          </w:p>
        </w:tc>
      </w:tr>
      <w:tr>
        <w:trPr>
          <w:trHeight w:val="150" w:hRule="atLeast"/>
        </w:trPr>
        <w:tc>
          <w:tcPr>
            <w:tcW w:w="2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8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 ХХ. Зовнішні причини смерті</w:t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01–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нещасні випадки</w:t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01–</w:t>
            </w:r>
            <w:r>
              <w:rPr>
                <w:sz w:val="24"/>
                <w:szCs w:val="24"/>
                <w:lang w:val="en-US"/>
              </w:rPr>
              <w:t>V9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адкове утоплення та занурення у воду</w:t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80" w:after="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W6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W7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20"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42" w:hanging="0"/>
              <w:textAlignment w:val="auto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Інші нещасні випадки із загрозою диханню</w:t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W75</w:t>
            </w:r>
            <w:r>
              <w:rPr>
                <w:sz w:val="24"/>
                <w:szCs w:val="22"/>
                <w:lang w:val="uk-UA"/>
              </w:rPr>
              <w:t>–</w:t>
            </w:r>
            <w:r>
              <w:rPr>
                <w:sz w:val="24"/>
                <w:szCs w:val="22"/>
                <w:lang w:val="en-US"/>
              </w:rPr>
              <w:t>W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2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ind w:left="142" w:hanging="0"/>
              <w:textAlignment w:val="auto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</w:rPr>
              <w:t>Насл</w:t>
            </w:r>
            <w:r>
              <w:rPr>
                <w:bCs/>
                <w:iCs/>
                <w:sz w:val="24"/>
                <w:szCs w:val="24"/>
                <w:lang w:val="uk-UA"/>
              </w:rPr>
              <w:t>ідки нападу з метою убивства чи нанесення ушкодження</w:t>
            </w:r>
          </w:p>
        </w:tc>
        <w:tc>
          <w:tcPr>
            <w:tcW w:w="111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Х85‒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uk-UA"/>
              </w:rPr>
              <w:t>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/>
          <w:b/>
          <w:bCs/>
          <w:i/>
          <w:i/>
          <w:sz w:val="28"/>
          <w:szCs w:val="26"/>
          <w:lang w:val="uk-UA"/>
        </w:rPr>
      </w:pPr>
      <w:r>
        <w:rPr>
          <w:rFonts w:cs="Arial"/>
          <w:b/>
          <w:bCs/>
          <w:i/>
          <w:sz w:val="28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Arial"/>
          <w:b/>
          <w:bCs/>
          <w:sz w:val="28"/>
          <w:szCs w:val="26"/>
        </w:rPr>
        <w:t>5</w:t>
      </w:r>
      <w:r>
        <w:rPr>
          <w:rFonts w:cs="Arial"/>
          <w:b/>
          <w:bCs/>
          <w:sz w:val="28"/>
          <w:szCs w:val="26"/>
          <w:lang w:val="uk-UA"/>
        </w:rPr>
        <w:t>.17. Структура причин смерті дітей у віці до 1 року</w:t>
      </w:r>
      <w:r>
        <w:rPr>
          <w:rFonts w:cs="Arial"/>
          <w:b/>
          <w:bCs/>
          <w:sz w:val="28"/>
          <w:szCs w:val="26"/>
        </w:rPr>
        <w:t xml:space="preserve"> </w:t>
      </w:r>
      <w:r>
        <w:rPr>
          <w:rFonts w:cs="Arial"/>
          <w:b/>
          <w:bCs/>
          <w:sz w:val="28"/>
          <w:szCs w:val="26"/>
          <w:lang w:val="uk-UA"/>
        </w:rPr>
        <w:t>у 2018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  <w:t xml:space="preserve">(у % до загальної кількості)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  <w:r>
        <w:rPr>
          <w:rFonts w:eastAsia="Calibri"/>
          <w:b/>
          <w:i/>
          <w:sz w:val="28"/>
          <w:szCs w:val="28"/>
          <w:lang w:val="en-US" w:eastAsia="en-US"/>
        </w:rPr>
        <w:t xml:space="preserve">Structure of death causes of infants under 1 year of age, 2018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28"/>
          <w:szCs w:val="28"/>
          <w:highlight w:val="yellow"/>
          <w:lang w:val="en-US" w:eastAsia="en-US"/>
        </w:rPr>
      </w:pPr>
      <w:bookmarkStart w:id="0" w:name="_1419323655"/>
      <w:bookmarkStart w:id="1" w:name="_1419323583"/>
      <w:bookmarkStart w:id="2" w:name="_1416817504"/>
      <w:bookmarkStart w:id="3" w:name="_1414248283"/>
      <w:bookmarkStart w:id="4" w:name="_1411465162"/>
      <w:bookmarkStart w:id="5" w:name="_1411465150"/>
      <w:bookmarkStart w:id="6" w:name="_1411465116"/>
      <w:bookmarkStart w:id="7" w:name="_1411464979"/>
      <w:bookmarkStart w:id="8" w:name="_1408534071"/>
      <w:bookmarkStart w:id="9" w:name="_1408533772"/>
      <w:bookmarkStart w:id="10" w:name="_1408533757"/>
      <w:bookmarkStart w:id="11" w:name="_1408533694"/>
      <w:bookmarkStart w:id="12" w:name="_1408525994"/>
      <w:bookmarkStart w:id="13" w:name="_1408453129"/>
      <w:bookmarkStart w:id="14" w:name="_1408453097"/>
      <w:bookmarkStart w:id="15" w:name="_1408450692"/>
      <w:bookmarkStart w:id="16" w:name="_1408450504"/>
      <w:bookmarkStart w:id="17" w:name="_1408450482"/>
      <w:bookmarkStart w:id="18" w:name="_1408449965"/>
      <w:bookmarkStart w:id="19" w:name="_1408449905"/>
      <w:bookmarkStart w:id="20" w:name="_1405857188"/>
      <w:bookmarkStart w:id="21" w:name="_1405854330"/>
      <w:bookmarkStart w:id="22" w:name="_1403332865"/>
      <w:bookmarkStart w:id="23" w:name="_1403332747"/>
      <w:bookmarkStart w:id="24" w:name="_1402756996"/>
      <w:bookmarkStart w:id="25" w:name="_1401009692"/>
      <w:bookmarkStart w:id="26" w:name="_1358843319"/>
      <w:bookmarkStart w:id="27" w:name="_1358841041"/>
      <w:bookmarkStart w:id="28" w:name="_1358840982"/>
      <w:bookmarkStart w:id="29" w:name="_1358778420"/>
      <w:bookmarkStart w:id="30" w:name="_13587783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5pt;height:261.75pt" filled="f" o:ole="">
            <v:imagedata r:id="rId3" o:title=""/>
          </v:shape>
          <o:OLEObject Type="Embed" ProgID="Excel.Sheet.12" ShapeID="ole_rId2" DrawAspect="Content" ObjectID="_1299901508" r:id="rId2"/>
        </w:object>
      </w:r>
      <w:r>
        <w:br w:type="page"/>
      </w:r>
    </w:p>
    <w:p>
      <w:pPr>
        <w:pStyle w:val="Heading3"/>
        <w:rPr>
          <w:bCs w:val="false"/>
          <w:szCs w:val="28"/>
          <w:lang w:val="uk-UA"/>
        </w:rPr>
      </w:pPr>
      <w:r>
        <w:rPr>
          <w:bCs w:val="false"/>
          <w:lang w:val="uk-UA"/>
        </w:rPr>
        <w:t>5.</w:t>
      </w:r>
      <w:r>
        <w:rPr>
          <w:bCs w:val="false"/>
        </w:rPr>
        <w:t>1</w:t>
      </w:r>
      <w:r>
        <w:rPr>
          <w:bCs w:val="false"/>
          <w:lang w:val="uk-UA"/>
        </w:rPr>
        <w:t>8. Смертність жінок від причин, що пов'</w:t>
      </w:r>
      <w:r>
        <w:rPr>
          <w:bCs w:val="false"/>
          <w:szCs w:val="28"/>
          <w:lang w:val="uk-UA"/>
        </w:rPr>
        <w:t xml:space="preserve">язані з вагітністю, пологами та ускладненнями післяпологового періоду, </w:t>
      </w:r>
    </w:p>
    <w:p>
      <w:pPr>
        <w:pStyle w:val="Heading3"/>
        <w:rPr>
          <w:i/>
          <w:i/>
          <w:sz w:val="24"/>
          <w:szCs w:val="24"/>
          <w:lang w:val="uk-UA"/>
        </w:rPr>
      </w:pPr>
      <w:r>
        <w:rPr>
          <w:bCs w:val="false"/>
          <w:lang w:val="uk-UA"/>
        </w:rPr>
        <w:t>у 2010–20</w:t>
      </w:r>
      <w:r>
        <w:rPr>
          <w:bCs w:val="false"/>
          <w:lang w:val="en-US"/>
        </w:rPr>
        <w:t>1</w:t>
      </w:r>
      <w:r>
        <w:rPr>
          <w:bCs w:val="false"/>
          <w:lang w:val="uk-UA"/>
        </w:rPr>
        <w:t>8 роках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Mortality rate of women due to reasons connected with pregnancy, 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labors and complications of postnatal period, 2010–2018</w:t>
      </w:r>
    </w:p>
    <w:p>
      <w:pPr>
        <w:pStyle w:val="Normal"/>
        <w:overflowPunct w:val="true"/>
        <w:autoSpaceDE w:val="true"/>
        <w:ind w:right="-613" w:hanging="0"/>
        <w:jc w:val="center"/>
        <w:textAlignment w:val="auto"/>
        <w:rPr>
          <w:rFonts w:ascii="Times New Roman CYR" w:hAnsi="Times New Roman CYR" w:eastAsia="Calibri" w:cs="Times New Roman CYR"/>
          <w:b/>
          <w:b/>
          <w:bCs/>
          <w:i/>
          <w:i/>
          <w:sz w:val="28"/>
          <w:szCs w:val="28"/>
          <w:lang w:val="en-GB" w:eastAsia="en-US"/>
        </w:rPr>
      </w:pPr>
      <w:r>
        <w:rPr>
          <w:rFonts w:eastAsia="Calibri" w:cs="Times New Roman CYR" w:ascii="Times New Roman CYR" w:hAnsi="Times New Roman CYR"/>
          <w:b/>
          <w:bCs/>
          <w:i/>
          <w:sz w:val="28"/>
          <w:szCs w:val="28"/>
          <w:lang w:val="en-GB" w:eastAsia="en-US"/>
        </w:rPr>
      </w:r>
    </w:p>
    <w:p>
      <w:pPr>
        <w:pStyle w:val="Normal"/>
        <w:overflowPunct w:val="true"/>
        <w:autoSpaceDE w:val="true"/>
        <w:ind w:right="-613" w:hanging="0"/>
        <w:jc w:val="center"/>
        <w:textAlignment w:val="auto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en-GB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406"/>
        <w:gridCol w:w="173"/>
        <w:gridCol w:w="713"/>
        <w:gridCol w:w="716"/>
        <w:gridCol w:w="772"/>
        <w:gridCol w:w="771"/>
        <w:gridCol w:w="797"/>
        <w:gridCol w:w="758"/>
        <w:gridCol w:w="759"/>
        <w:gridCol w:w="799"/>
        <w:gridCol w:w="790"/>
      </w:tblGrid>
      <w:tr>
        <w:trPr/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textAlignment w:val="auto"/>
              <w:rPr>
                <w:lang w:val="uk-UA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40" w:after="40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</w:tr>
      <w:tr>
        <w:trPr>
          <w:trHeight w:val="284" w:hRule="exact"/>
        </w:trPr>
        <w:tc>
          <w:tcPr>
            <w:tcW w:w="26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8" w:hRule="atLeas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падків смерті, пов</w:t>
            </w:r>
            <w:r>
              <w:rPr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заної з вагітністю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9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</w:tr>
      <w:tr>
        <w:trPr>
          <w:trHeight w:val="170" w:hRule="exac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bCs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uk-UA" w:eastAsia="en-US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792" w:leader="none"/>
              </w:tabs>
              <w:overflowPunct w:val="true"/>
              <w:autoSpaceDE w:val="true"/>
              <w:ind w:left="157" w:firstLine="28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а смерть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</w:t>
            </w:r>
          </w:p>
        </w:tc>
      </w:tr>
      <w:tr>
        <w:trPr>
          <w:trHeight w:val="170" w:hRule="exac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bCs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uk-UA" w:eastAsia="en-US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35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ь з прямих акушерських причин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170" w:hRule="exac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353" w:hanging="0"/>
              <w:textAlignment w:val="auto"/>
              <w:rPr>
                <w:rFonts w:ascii="Calibri" w:hAnsi="Calibri" w:eastAsia="Calibri" w:cs="Calibri"/>
                <w:i/>
                <w:i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35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ь з непрямих</w:t>
            </w:r>
          </w:p>
          <w:p>
            <w:pPr>
              <w:pStyle w:val="Normal"/>
              <w:overflowPunct w:val="true"/>
              <w:autoSpaceDE w:val="true"/>
              <w:ind w:left="35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ушерських </w:t>
            </w:r>
            <w:r>
              <w:rPr>
                <w:sz w:val="24"/>
                <w:szCs w:val="24"/>
              </w:rPr>
              <w:t>причин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170" w:hRule="exac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1" w:firstLine="1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падків смерті матері від зовнішніх причин 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8115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а 100 тис. живонароджень</w:t>
            </w:r>
          </w:p>
        </w:tc>
      </w:tr>
      <w:tr>
        <w:trPr>
          <w:trHeight w:val="227" w:hRule="exac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1" w:hRule="atLeas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57" w:hanging="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падків смерті, пов</w:t>
            </w:r>
            <w:r>
              <w:rPr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язаної з вагітністю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</w:tr>
      <w:tr>
        <w:trPr>
          <w:trHeight w:val="170" w:hRule="exac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792" w:leader="none"/>
              </w:tabs>
              <w:overflowPunct w:val="true"/>
              <w:autoSpaceDE w:val="true"/>
              <w:ind w:left="171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а смерть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>
          <w:trHeight w:val="170" w:hRule="exac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35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мерть з прямих акушерських причин 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>
          <w:trHeight w:val="170" w:hRule="exac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353" w:hanging="0"/>
              <w:textAlignment w:val="auto"/>
              <w:rPr>
                <w:rFonts w:ascii="Calibri" w:hAnsi="Calibri" w:eastAsia="Calibri" w:cs="Calibri"/>
                <w:i/>
                <w:i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val="uk-UA" w:eastAsia="en-US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35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ь з непрямих</w:t>
            </w:r>
          </w:p>
          <w:p>
            <w:pPr>
              <w:pStyle w:val="Normal"/>
              <w:overflowPunct w:val="true"/>
              <w:autoSpaceDE w:val="true"/>
              <w:ind w:left="353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ушерських </w:t>
            </w:r>
            <w:r>
              <w:rPr>
                <w:sz w:val="24"/>
                <w:szCs w:val="24"/>
              </w:rPr>
              <w:t>причин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170" w:hRule="exac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52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1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падків смерті матері від зовнішніх причин 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5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17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57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6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 xml:space="preserve">5.19. Коефіцієнти смертності за європейським стандартом за статтю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по регіонах у 201</w:t>
      </w:r>
      <w:r>
        <w:rPr>
          <w:b/>
          <w:bCs/>
          <w:sz w:val="28"/>
          <w:szCs w:val="26"/>
          <w:lang w:val="en-US"/>
        </w:rPr>
        <w:t>8</w:t>
      </w:r>
      <w:r>
        <w:rPr>
          <w:b/>
          <w:bCs/>
          <w:sz w:val="28"/>
          <w:szCs w:val="26"/>
          <w:lang w:val="uk-UA"/>
        </w:rPr>
        <w:t xml:space="preserve"> році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Death coefficients according to the European standard 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by sex and region, 2018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16"/>
          <w:szCs w:val="28"/>
          <w:lang w:val="uk-UA" w:eastAsia="en-US"/>
        </w:rPr>
      </w:pPr>
      <w:r>
        <w:rPr>
          <w:rFonts w:eastAsia="Calibri"/>
          <w:b/>
          <w:i/>
          <w:sz w:val="16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i/>
          <w:sz w:val="24"/>
          <w:szCs w:val="24"/>
          <w:lang w:val="uk-UA"/>
        </w:rPr>
        <w:t>(кількість смертей на 100 тис. 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/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223" w:hRule="atLeast"/>
        </w:trPr>
        <w:tc>
          <w:tcPr>
            <w:tcW w:w="226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20"/>
              <w:textAlignment w:val="auto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 07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 50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5,0</w:t>
            </w:r>
          </w:p>
        </w:tc>
      </w:tr>
      <w:tr>
        <w:trPr>
          <w:trHeight w:val="626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втономна </w:t>
            </w:r>
          </w:p>
          <w:p>
            <w:pPr>
              <w:pStyle w:val="Normal"/>
              <w:spacing w:before="0" w:after="2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 xml:space="preserve">Республіка Крим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38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   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області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right="113" w:hanging="0"/>
              <w:jc w:val="right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09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0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08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58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14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58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,4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15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67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16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57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,4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10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57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36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,2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24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79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,9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09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0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2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37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,2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10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526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,0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08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43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,0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11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58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3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08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54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,9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054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46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,1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46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,8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12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54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,5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16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63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,4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03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523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,8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06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49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,8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35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,3</w:t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9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13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 67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,1</w:t>
            </w:r>
          </w:p>
        </w:tc>
      </w:tr>
      <w:tr>
        <w:trPr>
          <w:trHeight w:val="257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"/>
              <w:textAlignment w:val="auto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2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4</w:t>
            </w:r>
          </w:p>
        </w:tc>
      </w:tr>
      <w:tr>
        <w:trPr>
          <w:trHeight w:val="458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вастополь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9"/>
          <w:tab w:val="left" w:pos="5325" w:leader="none"/>
        </w:tabs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680" w:top="1276" w:footer="680" w:bottom="1276"/>
      <w:pgNumType w:start="11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8</w:t>
    </w:r>
    <w:r>
      <w:rPr>
        <w:rFonts w:cs="Arial" w:ascii="Arial" w:hAnsi="Arial"/>
      </w:rPr>
      <w:t xml:space="preserve"> </w:t>
    </w:r>
    <w:r>
      <w:rPr>
        <w:rFonts w:cs="Arial" w:ascii="Arial" w:hAnsi="Arial"/>
        <w:lang w:val="uk-UA" w:eastAsia="en-US"/>
      </w:rPr>
      <w:t>рік"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hanging="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18 рік"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0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tabs>
        <w:tab w:val="clear" w:pos="4153"/>
        <w:tab w:val="clear" w:pos="8306"/>
        <w:tab w:val="left" w:pos="6667" w:leader="none"/>
      </w:tabs>
      <w:ind w:right="360" w:firstLine="360"/>
      <w:rPr>
        <w:lang w:val="uk-UA" w:eastAsia="en-US"/>
      </w:rPr>
    </w:pPr>
    <w:r>
      <w:rPr>
        <w:lang w:val="uk-UA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07" w:leader="none"/>
        <w:tab w:val="center" w:pos="4677" w:leader="none"/>
        <w:tab w:val="right" w:pos="9214" w:leader="none"/>
        <w:tab w:val="right" w:pos="9355" w:leader="none"/>
      </w:tabs>
      <w:rPr/>
    </w:pPr>
    <w:r>
      <w:rPr>
        <w:rFonts w:cs="Arial" w:ascii="Arial" w:hAnsi="Arial"/>
        <w:szCs w:val="24"/>
      </w:rPr>
      <w:tab/>
      <w:t>5</w:t>
    </w:r>
    <w:r>
      <w:rPr>
        <w:rFonts w:cs="Arial" w:ascii="Arial" w:hAnsi="Arial"/>
        <w:szCs w:val="24"/>
        <w:lang w:val="uk-UA"/>
      </w:rPr>
      <w:t>. СМЕРТНІСТЬ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>
      <w:rFonts w:cs="Arial"/>
      <w:b/>
      <w:sz w:val="28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8"/>
      <w:lang w:val="ru-RU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/>
    </w:rPr>
  </w:style>
  <w:style w:type="character" w:styleId="3">
    <w:name w:val="Заголовок 3 Знак"/>
    <w:qFormat/>
    <w:rPr>
      <w:rFonts w:cs="Arial"/>
      <w:b/>
      <w:bCs/>
      <w:sz w:val="28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 w:eastAsia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en-US"/>
    </w:rPr>
  </w:style>
  <w:style w:type="character" w:styleId="Style10">
    <w:name w:val="Нижний колонтитул Знак"/>
    <w:qFormat/>
    <w:rPr>
      <w:lang w:val="ru-RU" w:eastAsia="en-US"/>
    </w:rPr>
  </w:style>
  <w:style w:type="character" w:styleId="Style11">
    <w:name w:val="Верхний колонтитул Знак"/>
    <w:qFormat/>
    <w:rPr>
      <w:lang w:val="ru-RU"/>
    </w:rPr>
  </w:style>
  <w:style w:type="character" w:styleId="Style12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lang w:val="ru-RU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eastAsia="en-US"/>
    </w:rPr>
  </w:style>
  <w:style w:type="character" w:styleId="Style15">
    <w:name w:val="Текст сноски Знак"/>
    <w:qFormat/>
    <w:rPr>
      <w:lang w:val="ru-RU" w:eastAsia="en-US"/>
    </w:rPr>
  </w:style>
  <w:style w:type="character" w:styleId="Style16">
    <w:name w:val="Основной текст с отступом Знак"/>
    <w:qFormat/>
    <w:rPr>
      <w:sz w:val="28"/>
      <w:lang w:val="ru-RU" w:eastAsia="en-US"/>
    </w:rPr>
  </w:style>
  <w:style w:type="character" w:styleId="Hps">
    <w:name w:val="h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21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22">
    <w:name w:val="Табл назва_англ"/>
    <w:basedOn w:val="Style21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23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24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25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44">
    <w:name w:val="xl4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11">
    <w:name w:val="Обычный1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Style26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46:00Z</dcterms:created>
  <dc:creator>N.Protasova</dc:creator>
  <dc:description/>
  <cp:keywords/>
  <dc:language>en-US</dc:language>
  <cp:lastModifiedBy>O.Lukyanenko</cp:lastModifiedBy>
  <cp:lastPrinted>2019-11-29T09:57:00Z</cp:lastPrinted>
  <dcterms:modified xsi:type="dcterms:W3CDTF">2019-11-29T08:24:00Z</dcterms:modified>
  <cp:revision>2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